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right"/>
        <w:rPr>
          <w:rFonts w:eastAsia="Calibri"/>
          <w:lang w:eastAsia="en-US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tabs>
          <w:tab w:val="clear" w:pos="113"/>
          <w:tab w:val="left" w:pos="6300" w:leader="none"/>
        </w:tabs>
        <w:spacing w:lineRule="atLeast" w:line="20" w:before="0" w:after="200"/>
        <w:contextualSpacing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извещению № 0856300001112000107</w:t>
      </w:r>
    </w:p>
    <w:p>
      <w:pPr>
        <w:pStyle w:val="Normal"/>
        <w:spacing w:lineRule="atLeast" w:line="20" w:before="0" w:after="200"/>
        <w:contextualSpacing/>
        <w:jc w:val="right"/>
        <w:rPr>
          <w:szCs w:val="24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21 декабря 2012г.</w:t>
      </w:r>
      <w:r>
        <w:rPr>
          <w:szCs w:val="24"/>
        </w:rPr>
        <w:t xml:space="preserve">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товара хозяйственно – бытового на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«___» ____________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ое казенное учреждение «Управление по эксплуатации административных зданий города Перми»</w:t>
      </w:r>
      <w:r>
        <w:rPr>
          <w:color w:val="000000"/>
          <w:sz w:val="22"/>
          <w:szCs w:val="22"/>
        </w:rPr>
        <w:t>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sz w:val="22"/>
          <w:szCs w:val="22"/>
        </w:rPr>
        <w:t xml:space="preserve">, с одной стороны, и </w:t>
      </w:r>
      <w:r>
        <w:rPr>
          <w:color w:val="000000"/>
          <w:sz w:val="22"/>
          <w:szCs w:val="22"/>
        </w:rPr>
        <w:t xml:space="preserve"> ______________________________________________________, именуемое (ый) в дальнейшем «Поставщик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запроса котировок (протокол № __ от «___» ______ 2012 г.) заключили настоящий муниципальный контракт (далее – контракт) о нижеследующем: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Заказчик поручает, а «Поставщик» принимает на себя обязательства по поставке «Заказчику» товара хозяйственно-бытового назначения (далее - Товар) в соответствии со спецификацией (Приложение № 2  к муниципальному контракту), которая являет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</w:t>
        <w:tab/>
        <w:t>Наименование и количество необходимого Товара предусматривается в техническом задании (приложение №1 к муниципальному контракту), являющимся неотъемлемой частью настоящего контракта и составленном  в строгом соответствии с котировочной заявкой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1.3.</w:t>
        <w:tab/>
        <w:t>Поставщик гарантирует качество и надежность поставляемого Товара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1.4.</w:t>
        <w:tab/>
        <w:t>Поставщик предоставляет Заказчику сертификаты соответствия на весь Товар, который подлежит сертификации в соответствии с законодательством Российской Федерации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   Требования к товару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1.</w:t>
        <w:tab/>
        <w:t>Товар должен быть новым ранее не используемы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5.2.Товар должен быть поставлен в ассортименте (наименовании), в объеме (количестве) и в сроки, предусмотренные настоящим контрактом и Техническим заданием (Приложение № 1 к муниципальному контракту)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1.5.3.</w:t>
        <w:tab/>
        <w:t xml:space="preserve">Товар должен быть поставлен в упаковке (таре), обеспечивающей защиту Товара от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. При передаче Товара в упаковке (таре), не обеспечивающей возможность его хранения, Заказчик вправе отказаться от его принятия и оплаты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1.6.</w:t>
        <w:tab/>
        <w:t>Риск случайной гибели или случайного повреждения Товара до его передачи Заказчику лежит на Поставщи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7.</w:t>
        <w:tab/>
        <w:t xml:space="preserve">Срок поставки Товара: </w:t>
      </w:r>
      <w:r>
        <w:rPr>
          <w:b/>
          <w:sz w:val="22"/>
          <w:szCs w:val="22"/>
        </w:rPr>
        <w:t>в течение 10 (десяти) календарных дней</w:t>
      </w:r>
      <w:r>
        <w:rPr>
          <w:sz w:val="22"/>
          <w:szCs w:val="22"/>
        </w:rPr>
        <w:t xml:space="preserve"> с момента заключения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8. Поставщик поставляет Товар по адресу: г. Пермь, ул. Ленина, 23 (склад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НА КОНТРАКТА,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Цена муниципального контракта составляет _________ (________________________) рублей, с учетом  НДС (без НДС).                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2.2. </w:t>
        <w:tab/>
        <w:t>Цена контракта включает цену товаров, в том числе расходы по перевозке, доставке, разгрузке в помещение склада Заказчика, страхование, уплату таможенных пошлин, налогов, сборов и других обязательных платеж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  Заказчик оплачивает Товар по факту поставки, на сумму, указанную в счете - фактуре, путем перечисления денежных средств на расчетный счет Поставщика в течение 10 (десяти)  банковских дней со дня получения Товара и предоставления счета – фактуры, товарной накладной.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</w:rPr>
        <w:t xml:space="preserve">2.4.   </w:t>
      </w:r>
      <w:r>
        <w:rPr>
          <w:rFonts w:cs="Times New Roman" w:ascii="Times New Roman" w:hAnsi="Times New Roman"/>
          <w:color w:val="000000"/>
          <w:spacing w:val="-4"/>
        </w:rPr>
        <w:t>В случае ненадлежащего исполнения Поставщиком обязанностей, предусмотренных контрактом, Заказчик производит оплату по контракту за вычетом соответствующего размера неустойки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данном случае оплата по контракту осуществляется на основании предоставленных к оплате документов, в которых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Поставщику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 ПРАВА И ОБЯЗАННАСТИ СТОРОН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</w:t>
        <w:tab/>
        <w:t>Поставщик обязуетс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</w:t>
        <w:tab/>
        <w:t>Осуществить поставку Товара надлежащего качества в номенклатуре, количестве и качестве, указанным в Техническом задании (Приложение № 1 к муниципальному контракту), на условиях и в порядке, предусмотренных настоящим контрактом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</w:t>
        <w:tab/>
        <w:t>Обеспечить доставку и разгрузку (выгрузку) Товара в адрес, указанный Заказчиком: г. Пермь, ул. Ленина, 23 (склад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</w:t>
        <w:tab/>
        <w:t>Поставщик обязан направить Заказчику товарную накладную, акт сдачи-приемки, счет-фактуру на поставленный Товар, оформленные в соответствии с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4.</w:t>
        <w:tab/>
        <w:t>Безвозмездно устранить выявленные недостатки Товара или осуществлять соответствующую замену товара в порядке и сроки согласованные с Заказчи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</w:t>
        <w:tab/>
        <w:t>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6.</w:t>
        <w:tab/>
        <w:t>Не передавать оригиналы или копии документов, полученные от Заказчика, третьим лицам без предварительного письменного согласия Заказчик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3.2. </w:t>
        <w:tab/>
        <w:t>Поставщик не вправе передать права и обязанности по исполнению настоящего контракта третьим лица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Заказчик обязуется принять и своевременно в соответствии с п. 2.3. контракта произвести оплату за поставленный Товар, осуществить приемку по количеству и качеству в соответствии с условиями настоящего контра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</w:t>
        <w:tab/>
        <w:t>Заказчик вправе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1.</w:t>
        <w:tab/>
        <w:t>Требовать от Поставщика надлежащей поставки Товара, соответствующего качеству, объемам (количеству), срокам их поставки и иным требованиям, предусмотренным настоящим контракт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3.4.2.</w:t>
        <w:tab/>
        <w:t>Если Товар не будет поставлен в установленные настоящим контрактом порядке и сроки, и (или) Товар не будет соответствовать условиям качества, количества, ассортимента и иным характеристикам, требованиям настоящего контракта,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4. СРОКИ ИСПОЛНЕНИЯ ОБЯЗАТЕЛЬСТВ И  ПОРЯДОК ПОСТАВКИ ТОВАРА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4.1. Контракт вступает в силу с момента его подписания обеими сторонами и действует до полного исполнения обязательств сторон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4.2. Товар должен быть поставлен на склад Заказчика в полном  объеме одной партией в срок, предусмотренный настоящим контрактом. 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4.3. 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4.4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4.5.  При обнаружении в поставленн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уведомления, Поставщик обязан в течение 24 часов заменить некомплектный товар, без расходов со стороны Заказчика.</w:t>
      </w:r>
    </w:p>
    <w:p>
      <w:pPr>
        <w:pStyle w:val="TextBodyIndent"/>
        <w:ind w:left="540" w:firstLine="27"/>
        <w:rPr/>
      </w:pPr>
      <w:r>
        <w:rPr>
          <w:sz w:val="22"/>
          <w:szCs w:val="22"/>
        </w:rPr>
        <w:t>4.6.  В случае передачи Товара Заказчику в меньшем количестве, Заказчик вправе по своему выбору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4.6.1. Потребовать передачи недостающего количества Товара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4.6.2. Отказаться от переданного Товара и от его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TextBodyIndent"/>
        <w:ind w:firstLine="567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5.1. </w:t>
        <w:tab/>
        <w:t>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5.2. </w:t>
        <w:tab/>
        <w:t xml:space="preserve">За несвоевременную оплату контракта Поставщик вправе потребовать с Заказчика уплаты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3. </w:t>
        <w:tab/>
        <w:t>В случае несоответствия Товара объему (количеству), предусмотренному настоящим контрактом, и (или) поставки Товара ненадлежащего качества, Заказчик вправе применить к Поставщику неустойку в размере 2 (двух) % от цены контракта, за каждый день с момента уведомления об этом Поставщика до момента надлежащего исполнения обязательст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4. </w:t>
        <w:tab/>
        <w:t>В случае нарушения Поставщиком срока поставки Товара, Заказчик вправе применить к Поставщику неустойку в размере 2 (двух) % от цены контракта, за каждый день нарушения срока поставк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5. </w:t>
        <w:tab/>
        <w:t>Уплата сторонами неустойки не освобождает их от исполнения обязательств по настоящему контракту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6. </w:t>
        <w:tab/>
        <w:t>Заказчик вправе отказаться от оплаты Товара, не соответствующего требованиям, установленным законодательством и  настоящим Контрактом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. ДЕЙСТВИЕ И ПРЕКРАЩЕНИЕ ДЕЙСТВИЯ КОНТРАКТ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69"/>
        <w:ind w:left="0" w:right="-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контракт составлен в 2-х экземплярах, имеющих одинаковую </w:t>
      </w:r>
      <w:r>
        <w:rPr>
          <w:color w:val="000000"/>
          <w:spacing w:val="-2"/>
          <w:sz w:val="22"/>
          <w:szCs w:val="22"/>
        </w:rPr>
        <w:t>юридическую силу по одному экземпляру для каждой из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142" w:leader="none"/>
        </w:tabs>
        <w:autoSpaceDE w:val="false"/>
        <w:spacing w:lineRule="exact" w:line="269"/>
        <w:ind w:left="0" w:right="-2" w:hanging="0"/>
        <w:jc w:val="both"/>
        <w:rPr>
          <w:color w:val="000000"/>
          <w:spacing w:val="-9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обеими сторонами и действует до полного исполнения обязательств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0" w:leader="none"/>
        </w:tabs>
        <w:autoSpaceDE w:val="false"/>
        <w:spacing w:lineRule="exact" w:line="269"/>
        <w:ind w:left="0" w:right="-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113"/>
          <w:tab w:val="left" w:pos="1411" w:leader="none"/>
        </w:tabs>
        <w:spacing w:lineRule="exact" w:line="274" w:before="10" w:after="0"/>
        <w:ind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-1"/>
          <w:sz w:val="22"/>
          <w:szCs w:val="22"/>
        </w:rPr>
        <w:t>по соглашению сторон,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 по решению суда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2"/>
          <w:szCs w:val="22"/>
        </w:rPr>
        <w:t xml:space="preserve">7. ПОРЯДОК РАЗРЕШЕНИЯ СПОРОВ 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7.1. </w:t>
        <w:tab/>
        <w:t>Все разногласия или споры, которые могут возникнуть в связи с исполнением контракта, будут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пятидневный срок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7.2. </w:t>
        <w:tab/>
        <w:t>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TextBodyIndent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8. ОБСТОЯТЕЛЬСТВА НЕПРЕОДОЛИМОЙ СИЛЫ</w:t>
      </w:r>
    </w:p>
    <w:p>
      <w:pPr>
        <w:pStyle w:val="TextBodyIndent"/>
        <w:ind w:firstLine="567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8.1. Стороны освобождаются от ответственности за частичное или полное неисполнение своих обязательств по настоящему контракту, если их исполнению </w:t>
      </w:r>
      <w:r>
        <w:rPr>
          <w:color w:val="000000"/>
          <w:spacing w:val="4"/>
          <w:sz w:val="22"/>
          <w:szCs w:val="22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 w:val="22"/>
          <w:szCs w:val="22"/>
        </w:rPr>
        <w:t>(непреодолимая сила).</w:t>
      </w:r>
    </w:p>
    <w:p>
      <w:pPr>
        <w:pStyle w:val="TextBodyIndent"/>
        <w:ind w:firstLine="567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8.2. При возникновении обстоятельств непреодолимой силы, препятствующих </w:t>
      </w:r>
      <w:r>
        <w:rPr>
          <w:color w:val="000000"/>
          <w:spacing w:val="-1"/>
          <w:sz w:val="22"/>
          <w:szCs w:val="22"/>
        </w:rPr>
        <w:t xml:space="preserve">исполнению обязательств по настоящему контракту одной из сторон, она (сторона) обязана </w:t>
      </w:r>
      <w:r>
        <w:rPr>
          <w:color w:val="000000"/>
          <w:sz w:val="22"/>
          <w:szCs w:val="22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 w:val="22"/>
          <w:szCs w:val="22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 w:val="22"/>
          <w:szCs w:val="22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 w:val="22"/>
          <w:szCs w:val="22"/>
        </w:rPr>
        <w:t>быть выполнены без изменений.</w:t>
      </w:r>
    </w:p>
    <w:p>
      <w:pPr>
        <w:pStyle w:val="TextBodyIndent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3. Если обстоятельства непреодолимой силы действуют на протяжении пяти </w:t>
      </w:r>
      <w:r>
        <w:rPr>
          <w:color w:val="000000"/>
          <w:spacing w:val="-1"/>
          <w:sz w:val="22"/>
          <w:szCs w:val="22"/>
        </w:rPr>
        <w:t>календарных дней и не обнаруживают признаков прекращения, настоящий контракт может быть расторгнут Заказчиком по согласованию сторон.</w:t>
      </w:r>
    </w:p>
    <w:p>
      <w:pPr>
        <w:pStyle w:val="TextBodyIndent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TextBodyIndent"/>
        <w:ind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. ПРОЧИЕ УСЛОВИЯ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.1. Ответственным исполнителем со стороны Заказчика назначается начальник отдела клининга Озорнина Елена Анатольев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казчик     </w:t>
      </w:r>
      <w:r>
        <w:rPr>
          <w:sz w:val="22"/>
          <w:szCs w:val="22"/>
        </w:rPr>
        <w:t xml:space="preserve">                                               </w:t>
        <w:tab/>
        <w:tab/>
        <w:tab/>
      </w:r>
      <w:r>
        <w:rPr>
          <w:b/>
          <w:sz w:val="22"/>
          <w:szCs w:val="22"/>
        </w:rPr>
        <w:t xml:space="preserve"> Поставщик:</w:t>
      </w:r>
      <w:r>
        <w:rPr/>
        <w:t xml:space="preserve">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№</w:t>
      </w:r>
      <w:r>
        <w:rPr>
          <w:sz w:val="24"/>
          <w:szCs w:val="24"/>
        </w:rPr>
        <w:t>_________ от ________2012г.</w:t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хническое задани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оставку товара хозяйственно – бытового назначения</w:t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78685</wp:posOffset>
                </wp:positionV>
                <wp:extent cx="5295900" cy="483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83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0"/>
                              <w:gridCol w:w="3800"/>
                              <w:gridCol w:w="1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7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пенсер для жидкого мыла TORK Elevation, белый 1 л.  (или эквивалент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/>
                                    <w:t>Размер - не менее  291х112х114 мм.</w:t>
                                    <w:br/>
                                    <w:t>•Объем используемого картриджа - не менее 1 л.</w:t>
                                    <w:br/>
                                    <w:t>•Ударопрочный пластик.</w:t>
                                    <w:br/>
                                    <w:t>•Цвет - белый.                                                                                               •В комплекте крепежные материалы и лекало для установки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ридж с жидким мылом, одноразовый, TORK Premium, 1 л (или эквивалент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Предназначен для установки в диспенсер. Обеспечивает экономичный расход жидкого мыла. Хватает на 1000 порций.                                                     •Объем - не менее 1 л.</w:t>
                                    <w:br/>
                                    <w:t>•Комплектуется жидким мылом TORK Mevon (или эквивалент)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пенсер для туалетной бумаги TORK Elevation mini, белый (или эквивалент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/>
                                    <w:t>Размер - не менее 275х345х132 мм.</w:t>
                                    <w:br/>
                                    <w:t>•Ударопрочный пластик.</w:t>
                                    <w:br/>
                                    <w:t>•Металлический само захлопывающийся замок.</w:t>
                                    <w:br/>
                                    <w:t>•Удобные зубцы для бесконтактного отрыва бумаги, в т.ч. без перфорации.</w:t>
                                    <w:br/>
                                    <w:t>•В комплекте крепежные материалы и лекало для установки.</w:t>
                                    <w:br/>
                                    <w:t>•Цвет - белый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пенсер для полотенец TORK Elevation mini ZZ, белый (или эквивалент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/>
                                    <w:t>Размер - не менее  291х332х135 мм.</w:t>
                                    <w:br/>
                                    <w:t>•Ударопрочный пластик.</w:t>
                                    <w:br/>
                                    <w:t>•Удобное окно для контроля заполнения.</w:t>
                                    <w:br/>
                                    <w:t>•Вместимость - 2 пачки полотенец ZZ.</w:t>
                                    <w:br/>
                                    <w:t>•В комплекте крепежные материалы и лекало для установки.</w:t>
                                    <w:br/>
                                    <w:t>•Цвет - белый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380.85pt;mso-wrap-distance-left:0pt;mso-wrap-distance-right:9pt;mso-wrap-distance-top:0pt;mso-wrap-distance-bottom:0pt;margin-top:17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0"/>
                        <w:gridCol w:w="3800"/>
                        <w:gridCol w:w="1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1717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енсер для жидкого мыла TORK Elevation, белый 1 л.  (или эквивалент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Размер - не менее  291х112х114 мм.</w:t>
                              <w:br/>
                              <w:t>•Объем используемого картриджа - не менее 1 л.</w:t>
                              <w:br/>
                              <w:t>•Ударопрочный пластик.</w:t>
                              <w:br/>
                              <w:t>•Цвет - белый.                                                                                               •В комплекте крепежные материалы и лекало для установки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884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ридж с жидким мылом, одноразовый, TORK Premium, 1 л (или эквивалент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Предназначен для установки в диспенсер. Обеспечивает экономичный расход жидкого мыла. Хватает на 1000 порций.                                                     •Объем - не менее 1 л.</w:t>
                              <w:br/>
                              <w:t>•Комплектуется жидким мылом TORK Mevon (или эквивалент)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енсер для туалетной бумаги TORK Elevation mini, белый (или эквивалент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Размер - не менее 275х345х132 мм.</w:t>
                              <w:br/>
                              <w:t>•Ударопрочный пластик.</w:t>
                              <w:br/>
                              <w:t>•Металлический само захлопывающийся замок.</w:t>
                              <w:br/>
                              <w:t>•Удобные зубцы для бесконтактного отрыва бумаги, в т.ч. без перфорации.</w:t>
                              <w:br/>
                              <w:t>•В комплекте крепежные материалы и лекало для установки.</w:t>
                              <w:br/>
                              <w:t>•Цвет - белый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енсер для полотенец TORK Elevation mini ZZ, белый (или эквивалент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Размер - не менее  291х332х135 мм.</w:t>
                              <w:br/>
                              <w:t>•Ударопрочный пластик.</w:t>
                              <w:br/>
                              <w:t>•Удобное окно для контроля заполнения.</w:t>
                              <w:br/>
                              <w:t>•Вместимость - 2 пачки полотенец ZZ.</w:t>
                              <w:br/>
                              <w:t>•В комплекте крепежные материалы и лекало для установки.</w:t>
                              <w:br/>
                              <w:t>•Цвет - белый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4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15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А.А. Гагарин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 /                                   /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 от ________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товара хозяйственно-бытового назна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160"/>
        <w:gridCol w:w="3047"/>
        <w:gridCol w:w="1134"/>
        <w:gridCol w:w="993"/>
        <w:gridCol w:w="1133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00" w:leader="none"/>
              </w:tabs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4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15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А.А. Гагарин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 /                                   /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R2">
    <w:name w:val="FR2"/>
    <w:qFormat/>
    <w:pPr>
      <w:widowControl w:val="false"/>
      <w:bidi w:val="0"/>
      <w:spacing w:lineRule="auto" w:line="439" w:before="700" w:after="0"/>
      <w:ind w:left="2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9:00Z</dcterms:created>
  <dc:creator>ХОЗУ</dc:creator>
  <dc:description/>
  <cp:keywords/>
  <dc:language>en-US</dc:language>
  <cp:lastModifiedBy>Гусынина Марина Юрьевна</cp:lastModifiedBy>
  <cp:lastPrinted>2012-12-20T10:21:00Z</cp:lastPrinted>
  <dcterms:modified xsi:type="dcterms:W3CDTF">2012-12-21T05:06:00Z</dcterms:modified>
  <cp:revision>13</cp:revision>
  <dc:subject/>
  <dc:title>Муниципальный контракт  № ______</dc:title>
</cp:coreProperties>
</file>