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Директор МКУ УС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________/С.А.Селиванов/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3"/>
        <w:jc w:val="left"/>
        <w:rPr>
          <w:sz w:val="16"/>
        </w:rPr>
      </w:pPr>
      <w:r>
        <w:rPr>
          <w:sz w:val="16"/>
        </w:rPr>
      </w:r>
    </w:p>
    <w:p>
      <w:pPr>
        <w:pStyle w:val="Heading3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азработку проектно-сметной документации на газификацию жилых домов по ул. Ореховая, ул. Ясеневая, ул. Кленовая, ул. Цветочная, ул. Бродовское кольцо, ул. Осенняя, ул. Зимняя, ул. Летняя, ул. Грибная, ул. Смородиновая, ул. Утренняя, 1-й Ромашковый пер., 2-й Ромашковый пер., ул. Пасечная, ул. Ландышевая в м/р Новобродовский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5953"/>
      </w:tblGrid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ерми от 26.10.2012 № 695 «О внесении изменений в долгосрочную целевую программу «Газификация в микрорайонах индивидуальной застройки города Перми на 2012-2017 годы», утвержденную постановлением администрации города Перми от 27.03.2012 № 32-П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й объек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ориентировочной протяжённостью 12 000 м с возможностью газоснабжения жилых домов по ул. Ореховая, ул. Ясеневая, ул. Кленовая, ул. Цветочная, ул. Бродовское кольцо, ул. Осенняя, ул. Зимняя, ул. Летняя, ул. Грибная, ул. Смородиновая, ул. Утренняя, 1-й Ромашковый пер., 2-й Ромашковый пер., ул. Пасечная, ул. Ландышевая в м/р Новобродовский г. Перми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униципальное казённое учреждение «Управление строительства города Перми»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предоставляемые Заказчи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на право получения собственными силами и за счёт собственных средств документов, необходимых для производства работ.</w:t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ная и рабочая документация</w:t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еречень выполняемы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 оформление данных для проектирования линейного объекта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сведений о газифицированных объектах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счёта нагрузок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дрядчиком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Акта выбора земельного участка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Акта выбора земельного участка в ДЗО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хемы размещения земельного участка на кадастровом плане (карте) территории, согласование и утверждение в ДЗО, ДГ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дастрового учёта земельного участк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земельного участка на кадастровый учёт в органы кадастрового учёта на основании доверенности, выданной Заказчиком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адастрового паспорта земельного участка и кадастровых выписок в органах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планировки территории в границах земельного  участка под строительство газопровод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нженерных изысканий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дез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Выполнение инженерно-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проектной документации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>Подготовка проектной документации в объёме, согласно требованиям Постановления Правительства РФ № 87 от 16.02.2008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сметный расчёт выполнить в базовых ценах 2001 года с пересчётом в текущие цены. Разработку сметной документации осуществлять с применением ФЕР (в редакции 2009 года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акета документов для проведения государственной экспертиз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акета документов для проведения государственной экспертиз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Сдача пакета документов на государственную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>Получение результатов государственной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ной документации у Заказчик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  <w:szCs w:val="24"/>
              </w:rPr>
              <w:t>Направление на утверждение Заказчику проектной документации проводится после получения положительного заключения государственной экспертизы проектной документац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бочей документаци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рабочей документации у Заказчи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-сметной документации со смежными организациям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но-сметной документации с районной администрацие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работ Заказчику.</w:t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результатам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iCs/>
                <w:szCs w:val="24"/>
              </w:rPr>
              <w:t>Передача Заказчику согласованной проектно-сметной документации, получившей положительное заключение государственной экспертизы, 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йные обязательства на разработанную Подрядчиком проектную документацию не менее 36 месяцев с момента передачи проектной документации Заказчику по акту приема-передачи работ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 и рекоменд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оектирование вести с учетом охранных зон существующих коммуникаций. Применять современные материалы и оборудование, обеспечивающие технологическую и экологическую безопасность, энергетическую эффективность при эксплуатации проектируемых объектов. 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ала:                                                                                                        С.П.Сер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верил:                                                                                                            Н.В. Абаш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ный инженер МКУ УС                                                                                  В.В.Баранов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5"/>
        </w:tabs>
        <w:ind w:left="11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3"/>
        </w:tabs>
        <w:ind w:left="39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03:00Z</dcterms:created>
  <dc:creator>Технадзор</dc:creator>
  <dc:description/>
  <cp:keywords/>
  <dc:language>en-US</dc:language>
  <cp:lastModifiedBy>BEST</cp:lastModifiedBy>
  <cp:lastPrinted>2012-10-10T09:52:00Z</cp:lastPrinted>
  <dcterms:modified xsi:type="dcterms:W3CDTF">2012-12-25T05:59:00Z</dcterms:modified>
  <cp:revision>139</cp:revision>
  <dc:subject/>
  <dc:title>                                                                                                                                                       УТВЕРЖДАЮ</dc:title>
</cp:coreProperties>
</file>