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Протокол №0356300172612000007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06 декабря 2012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мпьютерное оборудование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пособ размещения заказа - Запрос котиров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е бюджетное общеобразовательное учреждение "Средняя общеобразовательная школа № 2 с углублённым изучением предметов гуманитарного профиля" г.Перми (ИНН 5902291646, КПП 590201001)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контракта:</w:t>
      </w:r>
    </w:p>
    <w:p>
      <w:pPr>
        <w:pStyle w:val="Normal"/>
        <w:spacing w:lineRule="auto" w:line="240" w:before="280" w:after="24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Компьютерное оборудование» </w:t>
        <w:br/>
        <w:t>Начальная (максимальная) цена контракта (с указанием валюты): 275 880,00 (двести семьдесят пять тысяч восемьсот восемьдесят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запроса котировок было размещено на официальном сайте www.zakupki.gov.ru (извещение №0356300172612000007 от 26.11.2012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Красносельских Валентина Леонид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ам. председателя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Тупицын Николай Васильевич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Бабенышев Олег Михайлович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Чижовкина Татьяна Серге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Юшкова Татьяна Ефтеевн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5 (пять) из 5 (пять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рассмотрения и оценки котировочных заявок проведена 06.12.2012 по адресу: МБОУ "Средняя общеобразовательная школа №2 с углубленным изчением предметов гуманитарного профиля" г. Перми, г. Пермь, ул. Советская, 33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Котировочные заявк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сроку окончания подачи котировочных заявок было предоставлено заявок – 5 (пять) шт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Решение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2984"/>
        <w:gridCol w:w="2078"/>
        <w:gridCol w:w="3356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33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ООО "Либерти" </w:t>
            </w:r>
          </w:p>
        </w:tc>
        <w:tc>
          <w:tcPr>
            <w:tcW w:w="20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0137, г. Екатеринбург, ул. Блюхера, 53, оф. 3</w:t>
            </w:r>
          </w:p>
        </w:tc>
        <w:tc>
          <w:tcPr>
            <w:tcW w:w="33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ООО "Рубин" </w:t>
            </w:r>
          </w:p>
        </w:tc>
        <w:tc>
          <w:tcPr>
            <w:tcW w:w="20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68, г. Пермь, ул. Плеханова, 2а</w:t>
            </w:r>
          </w:p>
        </w:tc>
        <w:tc>
          <w:tcPr>
            <w:tcW w:w="33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ООО "Актеон" </w:t>
            </w:r>
          </w:p>
        </w:tc>
        <w:tc>
          <w:tcPr>
            <w:tcW w:w="20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02, г. Пермь, ул. Фонтанная, 16</w:t>
            </w:r>
          </w:p>
        </w:tc>
        <w:tc>
          <w:tcPr>
            <w:tcW w:w="33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ООО "БизнесКомпьютерТелеком" </w:t>
            </w:r>
          </w:p>
        </w:tc>
        <w:tc>
          <w:tcPr>
            <w:tcW w:w="20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22, г. Пермь, пр-кт Декабристов, 2</w:t>
            </w:r>
          </w:p>
        </w:tc>
        <w:tc>
          <w:tcPr>
            <w:tcW w:w="33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ООО "ПРП" </w:t>
            </w:r>
          </w:p>
        </w:tc>
        <w:tc>
          <w:tcPr>
            <w:tcW w:w="20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07, г. Пермь, ул. 25 Октября, 66/1</w:t>
            </w:r>
          </w:p>
        </w:tc>
        <w:tc>
          <w:tcPr>
            <w:tcW w:w="33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обедителем в проведении запроса котировок определен участник размещения заказа с номером заявки №1</w:t>
        <w:br/>
        <w:t>ИНН 6670386914, КПП 667001001 Общество с ограниченной ответственностью ООО "Либерти" (Адрес: 620137, г. Екатеринбург, ул. Блюхера, 53, оф. 3).</w:t>
        <w:br/>
        <w:t>Предложение о цене контракта: 206 075,00 (двести шесть тысяч семьдесят пять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3</w:t>
        <w:br/>
        <w:t>ИНН 5904207921, КПП 590401001 Общество с ограниченной ответственностью ООО "Актеон" (Адрес: 614002, г. Пермь, ул. Фонтанная, 16).</w:t>
        <w:br/>
        <w:t>Предложение о цене контракта: 224 900,00 (двести двадцать четыре тысячи девятьсот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0. Публикация протокол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078"/>
        <w:gridCol w:w="7277"/>
      </w:tblGrid>
      <w:tr>
        <w:trPr/>
        <w:tc>
          <w:tcPr>
            <w:tcW w:w="20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7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Красносельских Валентина Леонидовна/</w:t>
            </w:r>
          </w:p>
        </w:tc>
      </w:tr>
      <w:tr>
        <w:trPr/>
        <w:tc>
          <w:tcPr>
            <w:tcW w:w="20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7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Тупицын Николай Васильевич/</w:t>
            </w:r>
          </w:p>
        </w:tc>
      </w:tr>
      <w:tr>
        <w:trPr/>
        <w:tc>
          <w:tcPr>
            <w:tcW w:w="20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7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Бабенышев Олег Михайлович/</w:t>
            </w:r>
          </w:p>
        </w:tc>
      </w:tr>
      <w:tr>
        <w:trPr/>
        <w:tc>
          <w:tcPr>
            <w:tcW w:w="20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7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Чижовкина Татьяна Сергеевна/</w:t>
            </w:r>
          </w:p>
        </w:tc>
      </w:tr>
      <w:tr>
        <w:trPr/>
        <w:tc>
          <w:tcPr>
            <w:tcW w:w="20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7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Юшкова Татьяна Ефтеевна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69"/>
        <w:gridCol w:w="6886"/>
      </w:tblGrid>
      <w:tr>
        <w:trPr/>
        <w:tc>
          <w:tcPr>
            <w:tcW w:w="24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лномоченный представитель МБОУ "Средняя общеобразовательная шклола № 2 с углублённым изучением предметов гуманитарного профиля" г. Перми</w:t>
            </w:r>
          </w:p>
        </w:tc>
        <w:tc>
          <w:tcPr>
            <w:tcW w:w="688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856"/>
            </w:tblGrid>
            <w:tr>
              <w:trPr/>
              <w:tc>
                <w:tcPr>
                  <w:tcW w:w="685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6856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06.12.2012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1 к Протоколу рассмотрения и оценки котировочных заявокот 06.12.2012 №0356300172612000007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Компьютерное оборудова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12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:29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.12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:0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.12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:38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.12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:39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.12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:5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 к Протоколу рассмотрения и оценки котировочных заявокот 06.12.2012 №0356300172612000007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Компьютерное оборудова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ачальная (максимальная) цена контракта (с указанием валюты): 275 880,00 (двести семьдесят пять тысяч восемьсот восемьдесят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4"/>
        <w:gridCol w:w="380"/>
        <w:gridCol w:w="28"/>
        <w:gridCol w:w="404"/>
        <w:gridCol w:w="205"/>
      </w:tblGrid>
      <w:tr>
        <w:trPr/>
        <w:tc>
          <w:tcPr>
            <w:tcW w:w="8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ано заявок:</w:t>
            </w:r>
          </w:p>
        </w:tc>
        <w:tc>
          <w:tcPr>
            <w:tcW w:w="38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ять)</w:t>
            </w:r>
          </w:p>
        </w:tc>
        <w:tc>
          <w:tcPr>
            <w:tcW w:w="2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  <w:tr>
        <w:trPr/>
        <w:tc>
          <w:tcPr>
            <w:tcW w:w="8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прописью)</w:t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2984"/>
        <w:gridCol w:w="2078"/>
        <w:gridCol w:w="3356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3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ООО "Либерти" , ИНН 6670386914, КПП 667001001</w:t>
            </w:r>
          </w:p>
        </w:tc>
        <w:tc>
          <w:tcPr>
            <w:tcW w:w="20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0137, г. Екатеринбург, ул. Блюхера, 53, оф. 3</w:t>
            </w:r>
          </w:p>
        </w:tc>
        <w:tc>
          <w:tcPr>
            <w:tcW w:w="33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Компьютерное оборудование</w:t>
              <w:br/>
              <w:t>Сведения о включенных или не включенных расходах в цену товара, работы, услуги: Цена включает в себя все затраты, налоги, сборы, таможенные пошлины, оплату транспортных раходов, стоимость материалов и оборудования, доставку материалов и оборудования к месту выполнения работ, погрузочно-разгрузочные работы, страхование и прочие расходы, иные обязательные платежи, подлежащие уплате в сязи с выполнением гражданско-правового договора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ООО "Рубин" , ИНН 5903035370, КПП 590201001</w:t>
            </w:r>
          </w:p>
        </w:tc>
        <w:tc>
          <w:tcPr>
            <w:tcW w:w="20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68, г. Пермь, ул. Плеханова, 2а</w:t>
            </w:r>
          </w:p>
        </w:tc>
        <w:tc>
          <w:tcPr>
            <w:tcW w:w="33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Компьютерное оборудование</w:t>
              <w:br/>
              <w:t>Сведения о включенных или не включенных расходах в цену товара, работы, услуги: В цену товаров включены раходы на перевозку, страхование,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ООО "Актеон" , ИНН 5904207921, КПП 590401001</w:t>
            </w:r>
          </w:p>
        </w:tc>
        <w:tc>
          <w:tcPr>
            <w:tcW w:w="20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02, г. Пермь, ул. Фонтанная, 16</w:t>
            </w:r>
          </w:p>
        </w:tc>
        <w:tc>
          <w:tcPr>
            <w:tcW w:w="33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Компьютерное оборудование</w:t>
              <w:br/>
              <w:t>Сведения о включенных или не включенных расходах в цену товара, работы, услуги: В цену расходов включены упаковка, доставка, разгрузка товара по адресу заказчика, а также уплаты налогов, сборов, таможенных пошлин и других обязательных платежей.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ООО "БизнесКомпьютерТелеком" , ИНН 5903002470, КПП 590501001</w:t>
            </w:r>
          </w:p>
        </w:tc>
        <w:tc>
          <w:tcPr>
            <w:tcW w:w="20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22, г. Пермь, пр-кт Декабристов, 2</w:t>
            </w:r>
          </w:p>
        </w:tc>
        <w:tc>
          <w:tcPr>
            <w:tcW w:w="33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Компьютерное оборудование</w:t>
              <w:br/>
              <w:t>Сведения о включенных или не включенных расходах в цену товара, работы, услуги: В цену товаров включены расходы на перевозку, страхование,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ООО "ПРП" , ИНН 5903034659, КПП 590401001</w:t>
            </w:r>
          </w:p>
        </w:tc>
        <w:tc>
          <w:tcPr>
            <w:tcW w:w="20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07, г. Пермь, ул. 25 Октября, 66/1</w:t>
            </w:r>
          </w:p>
        </w:tc>
        <w:tc>
          <w:tcPr>
            <w:tcW w:w="33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Компьютерное оборудование</w:t>
              <w:br/>
              <w:t>Сведения о включенных или не включенных расходах в цену товара, работы, услуги: В цену товаров включеы расходы на перевозку, страхование, уплату таможенных пошлин, налогов, сборов и других обязательных платежей.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3 к Протоколу рассмотрения и оценки котировочных заявокот 06.12.2012 №0356300172612000007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Компьютерное оборудова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2984"/>
        <w:gridCol w:w="2078"/>
        <w:gridCol w:w="3356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  <w:tc>
          <w:tcPr>
            <w:tcW w:w="33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6670386914, КПП 667001001, Общество с ограниченной ответственностью ООО "Либерти"</w:t>
            </w:r>
          </w:p>
        </w:tc>
        <w:tc>
          <w:tcPr>
            <w:tcW w:w="20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3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3035370, КПП 590201001, Общество с ограниченной ответственностью ООО "Рубин"</w:t>
            </w:r>
          </w:p>
        </w:tc>
        <w:tc>
          <w:tcPr>
            <w:tcW w:w="20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3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4207921, КПП 590401001, Общество с ограниченной ответственностью ООО "Актеон"</w:t>
            </w:r>
          </w:p>
        </w:tc>
        <w:tc>
          <w:tcPr>
            <w:tcW w:w="20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3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3002470, КПП 590501001, Общество с ограниченной ответственностью ООО "БизнесКомпьютерТелеком"</w:t>
            </w:r>
          </w:p>
        </w:tc>
        <w:tc>
          <w:tcPr>
            <w:tcW w:w="20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3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3034659, КПП 590401001, Общество с ограниченной ответственностью ООО "ПРП"</w:t>
            </w:r>
          </w:p>
        </w:tc>
        <w:tc>
          <w:tcPr>
            <w:tcW w:w="20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3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4 к Протоколу рассмотрения и оценки котировочных заявокот 06.12.2012 №0356300172612000007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Компьютерное оборудова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2984"/>
        <w:gridCol w:w="2078"/>
        <w:gridCol w:w="3356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 размещения заказа</w:t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поставщика о цене</w:t>
            </w:r>
          </w:p>
        </w:tc>
        <w:tc>
          <w:tcPr>
            <w:tcW w:w="33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ООО "Либерти"</w:t>
            </w:r>
          </w:p>
        </w:tc>
        <w:tc>
          <w:tcPr>
            <w:tcW w:w="20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6 075,00 </w:t>
            </w:r>
          </w:p>
        </w:tc>
        <w:tc>
          <w:tcPr>
            <w:tcW w:w="33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ООО "Рубин"</w:t>
            </w:r>
          </w:p>
        </w:tc>
        <w:tc>
          <w:tcPr>
            <w:tcW w:w="20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5 640,00 </w:t>
            </w:r>
          </w:p>
        </w:tc>
        <w:tc>
          <w:tcPr>
            <w:tcW w:w="33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ООО "Актеон"</w:t>
            </w:r>
          </w:p>
        </w:tc>
        <w:tc>
          <w:tcPr>
            <w:tcW w:w="20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4 900,00 </w:t>
            </w:r>
          </w:p>
        </w:tc>
        <w:tc>
          <w:tcPr>
            <w:tcW w:w="33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ООО "БизнесКомпьютерТелеком"</w:t>
            </w:r>
          </w:p>
        </w:tc>
        <w:tc>
          <w:tcPr>
            <w:tcW w:w="20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3 240,83 </w:t>
            </w:r>
          </w:p>
        </w:tc>
        <w:tc>
          <w:tcPr>
            <w:tcW w:w="33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ООО "ПРП"</w:t>
            </w:r>
          </w:p>
        </w:tc>
        <w:tc>
          <w:tcPr>
            <w:tcW w:w="20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9 260,00 </w:t>
            </w:r>
          </w:p>
        </w:tc>
        <w:tc>
          <w:tcPr>
            <w:tcW w:w="33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3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04:19:00Z</dcterms:created>
  <dc:creator>ТС</dc:creator>
  <dc:description/>
  <dc:language>en-US</dc:language>
  <cp:lastModifiedBy>ТС</cp:lastModifiedBy>
  <dcterms:modified xsi:type="dcterms:W3CDTF">2012-12-06T04:20:00Z</dcterms:modified>
  <cp:revision>1</cp:revision>
  <dc:subject/>
  <dc:title/>
</cp:coreProperties>
</file>