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обеспечения жильем детей – сирот, детей, оставшихся без попечения родителей, и лиц из их числа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для нужд муниципального образования город Пермь для обеспечения жильем детей – сирот, детей, оставшихся без попечения родителей, и лиц из их числа (IV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68 21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568 216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и поставки: - по договорам купли-продажи – не позднее 30 (тридцати) рабочих дней с момента заключения муниципального контракта; - по договору участия в долевом строительстве – заключение договора участия в долевом строительстве при сроке ввода в эксплуатацию объекта не позднее 30 апреля 2013 года – не позднее 30 (тридцати) рабочих дней с момента заключения муниципального контракта. Срок исполнения обязательств по договору участия в долевом строительстве – 15 мая 2013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78 410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156 821,6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08:00Z</dcterms:created>
  <dc:creator>Чайко Ольга Михайловна</dc:creator>
  <dc:description/>
  <cp:keywords/>
  <dc:language>en-US</dc:language>
  <cp:lastModifiedBy>Чайко Ольга Михайловна</cp:lastModifiedBy>
  <cp:lastPrinted>2012-12-27T11:08:00Z</cp:lastPrinted>
  <dcterms:modified xsi:type="dcterms:W3CDTF">2012-12-27T05:08:00Z</dcterms:modified>
  <cp:revision>1</cp:revision>
  <dc:subject/>
  <dc:title/>
</cp:coreProperties>
</file>