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5 ЭА от «25» дека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медицинских перчаток 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13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медицинских перчаток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медицинских перчаток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99 593,80 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Администрация МБУЗ «ГКП № 4»: г. Пермь, ул. Академика Вавилова, д. 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БУЗ «ГКП № 4»: г. Пермь, шоссе Космонавтов, д. 108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3 МБУЗ «ГКП № 4»: г. Пермь, ул. Куфонина, д. 12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ликлиника № 5 МБУЗ «ГКП № 4»: г. Пермь, ул. Екатерининская, д. 224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ская консультация № 1 МБУЗ «ГКП № 4»: г. Пермь, ул. Желябова, 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 4 МБУЗ «ГКП № 4»: г. Пермь, ул.Машинистов, д.20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0.04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9 991,88 Российский рубль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еспечение исполнения контракта не требуетс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tabs>
          <w:tab w:val="clear" w:pos="510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510"/>
        </w:tabs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 2013 09:00 (время местно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46:00Z</dcterms:created>
  <dc:creator>ump15</dc:creator>
  <dc:description/>
  <cp:keywords/>
  <dc:language>en-US</dc:language>
  <cp:lastModifiedBy>comp</cp:lastModifiedBy>
  <cp:lastPrinted>2012-12-25T13:32:00Z</cp:lastPrinted>
  <dcterms:modified xsi:type="dcterms:W3CDTF">2012-12-25T11:18:00Z</dcterms:modified>
  <cp:revision>8</cp:revision>
  <dc:subject/>
  <dc:title>СОГЛАСОВАНО</dc:title>
</cp:coreProperties>
</file>