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на строительство двух многоквартирных жилых домов  для обеспечения жильем граждан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звещение № </w:t>
      </w:r>
      <w:r>
        <w:rPr/>
        <w:t>0156300008712000229 от 29.12.2012</w:t>
      </w:r>
      <w:r>
        <w:rPr>
          <w:rFonts w:eastAsia="Calibri"/>
          <w:lang w:eastAsia="en-US"/>
        </w:rPr>
        <w:t>)</w:t>
      </w:r>
    </w:p>
    <w:p>
      <w:pPr>
        <w:pStyle w:val="Style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1. Уважаемый Заказчик. К аукционной документации не приложены сведения об используемых материалах, что не дает участнику размещения заказа сформировать первую часть заявки в полном объеме.</w:t>
      </w:r>
    </w:p>
    <w:p>
      <w:pPr>
        <w:pStyle w:val="Normal"/>
        <w:jc w:val="both"/>
        <w:rPr>
          <w:rFonts w:eastAsia="Calibri"/>
          <w:b/>
          <w:b/>
          <w:color w:val="333333"/>
          <w:lang w:eastAsia="en-US"/>
        </w:rPr>
      </w:pPr>
      <w:r>
        <w:rPr>
          <w:rFonts w:eastAsia="Calibri"/>
          <w:b/>
          <w:color w:val="333333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В соответствии с разделом 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 xml:space="preserve"> документации об открытом аукционе в электронной форме п</w:t>
      </w:r>
      <w:r>
        <w:rPr/>
        <w:t>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 установлены в проектно-сметной документации (Приложение № 3 к документации/ № 3 к муниципальному контракту), Техническом задании (Приложение № 1 к документации/№ 1 к муниципальному контракту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И.о.начальника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заказа администрации города Перми                                                                                            Н.Ю. Савина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3-01-09T10:04:00Z</cp:lastPrinted>
  <dcterms:modified xsi:type="dcterms:W3CDTF">2013-01-09T04:04:00Z</dcterms:modified>
  <cp:revision>9</cp:revision>
  <dc:subject/>
  <dc:title/>
</cp:coreProperties>
</file>