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ложение №2 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58"/>
        <w:gridCol w:w="1790"/>
        <w:gridCol w:w="2964"/>
        <w:gridCol w:w="780"/>
        <w:gridCol w:w="804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рговый знак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товар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поцет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поцет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5мг №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</w:tr>
      <w:tr>
        <w:trPr>
          <w:trHeight w:val="48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поцет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нпоцет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нтрат для приг.р-ра для инф. 0,5% амп.2,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пинефр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нал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1мг/мл амп. 1,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енгидрам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медрол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1% амп.1,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нилэфр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зато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10мг/мл амп.1,0мл №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октовая кислот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олипе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центрат д/приг. р-ра д/инф. 30мг/мл амп. 1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опроло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исопролол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5мг №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проло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пролол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50мг №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ксиметака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ка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глазные 0,5% фл.15м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сибупрока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нокси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глазные 4 мг/1 мл фл.-капельница 10 м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зные капли 2% 1,3мл фл/ка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твор для инъекций 2% амп.2,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</w:t>
            </w:r>
          </w:p>
        </w:tc>
      </w:tr>
      <w:tr>
        <w:trPr>
          <w:trHeight w:val="21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дока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рей для м/прим. 10% 38г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роксо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мброксол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30мг №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Бромгексина гидохлори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ромгекс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8мг №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цетами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цил натрия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ли глазные 20%  фл.-капельница 10 мл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локарп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локарп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зные капли 1% 10мл тюб/кап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отид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отид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20мг №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Фенилэфрина гидрохлори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рифр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зные капли 5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фл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Клемастина фумарат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вегил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Раствор для инъекций амп 2,0мл №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опирами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астин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 25мг №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голь активированны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активированный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етки 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Кальция хлори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ьция хлорид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Раствор для инъекций амп. 10%-10мл №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уп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4:00Z</dcterms:created>
  <dc:creator>fff</dc:creator>
  <dc:description/>
  <cp:keywords/>
  <dc:language>en-US</dc:language>
  <cp:lastModifiedBy>1446</cp:lastModifiedBy>
  <cp:lastPrinted>2012-08-30T12:34:00Z</cp:lastPrinted>
  <dcterms:modified xsi:type="dcterms:W3CDTF">2012-12-25T11:53:00Z</dcterms:modified>
  <cp:revision>22</cp:revision>
  <dc:subject/>
  <dc:title>Журнал  учета </dc:title>
</cp:coreProperties>
</file>