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декабря 2012 года № 9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Никулина, 10, ул. Гусарова, 7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гражданско-правового договор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 421,50 (Пятьдесят одна тысяча четыреста двадцать один рубль 5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4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янва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2-12-26T17:41:00Z</cp:lastPrinted>
  <dcterms:modified xsi:type="dcterms:W3CDTF">2012-12-26T11:45:00Z</dcterms:modified>
  <cp:revision>97</cp:revision>
  <dc:subject/>
  <dc:title>ИЗВЕЩЕНИЕ № __ от «___» __________ 200 _ года </dc:title>
</cp:coreProperties>
</file>