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риложение №2 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tbl>
      <w:tblPr>
        <w:tblW w:w="1018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67"/>
        <w:gridCol w:w="2374"/>
        <w:gridCol w:w="2671"/>
        <w:gridCol w:w="879"/>
        <w:gridCol w:w="886"/>
      </w:tblGrid>
      <w:tr>
        <w:trPr>
          <w:trHeight w:val="78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говый знак</w:t>
            </w:r>
          </w:p>
        </w:tc>
        <w:tc>
          <w:tcPr>
            <w:tcW w:w="2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товара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дрокортизон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дрокортизоновая мазь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зь глазная 0,5% туба 3гр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б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дрокортизон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дрокортизоновая мазь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зь для наружного применения 1% туба 10гр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б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</w:t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низолон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низолон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твор для инъекций 30мг амп.1,0мл №3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саметазон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саметазон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ли глазные 1мг/мл фл.10мл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л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саметазон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саметазон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твор для инъекций 4мг/мл амп.1,0мл №25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пиридамол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антил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аже 25мг №5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Сальбутамол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бутамол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Аэрозоль 200 доз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фл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Ипратропия бромид + фенотерол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родуал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эрозоль 200 доз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л 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Ипратропия бромид + фенотерол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родуал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р  д/ингаляций 20 мл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фазолин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фтизин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ли назальные 0,1% фл.10мл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л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ивитамины+Фосфолипиды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ссливер форте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сулы №5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мепразол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мепразол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сулы 20мг №3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</w:t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леза сульфат + аскорбиновая кислота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рбифер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аблетки №5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трия хлорид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трия хлорид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% 5,0мл №10 амп.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трия хлорид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трия хлорид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,9% 400мл 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л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 250мл бутылки из полиэтилена высокого давления низкой плотности с толщиной стенок не менее 0,5 мм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л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23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Ацесоль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цесоль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00 мл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л 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естерон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рожестан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сулы 100мг №3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Окситоцин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ситоцин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Раствор для инъекций амп. 1,0мл №5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Тетрихолина гидрохлорид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зин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ли назальные 0,1%-10мл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л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ма замена на товары «эквиваленты»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 и т.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18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товаров должен быть не менее 70% от срока, указанного производи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4:00Z</dcterms:created>
  <dc:creator>fff</dc:creator>
  <dc:description/>
  <cp:keywords/>
  <dc:language>en-US</dc:language>
  <cp:lastModifiedBy>1446</cp:lastModifiedBy>
  <cp:lastPrinted>2012-12-24T19:06:00Z</cp:lastPrinted>
  <dcterms:modified xsi:type="dcterms:W3CDTF">2012-12-25T12:03:00Z</dcterms:modified>
  <cp:revision>23</cp:revision>
  <dc:subject/>
  <dc:title>Журнал  учета </dc:title>
</cp:coreProperties>
</file>