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 к конкурсной документации</w:t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Начальник департамента </w:t>
      </w:r>
    </w:p>
    <w:p>
      <w:pPr>
        <w:pStyle w:val="Normal"/>
        <w:jc w:val="right"/>
        <w:rPr/>
      </w:pPr>
      <w:r>
        <w:rPr/>
        <w:t>градостроительства и архитектуры</w:t>
      </w:r>
    </w:p>
    <w:p>
      <w:pPr>
        <w:pStyle w:val="Normal"/>
        <w:jc w:val="right"/>
        <w:rPr/>
      </w:pPr>
      <w:r>
        <w:rPr/>
        <w:t>администрации города Перми</w:t>
      </w:r>
    </w:p>
    <w:p>
      <w:pPr>
        <w:pStyle w:val="Normal"/>
        <w:jc w:val="right"/>
        <w:rPr/>
      </w:pPr>
      <w:r>
        <w:rPr/>
        <w:t>_______________О.В.Горю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контракта на выполнение работ «Разработка колерных паспортов зданий по ул.Ленина на участке от площади Гайдара до ул.Попова города Перми» 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гласно ст.19.1 Федерального закона № 94-ФЗ от 21.07.2005г. расчет начальной (максимальной) цены контракта на выполнение работ </w:t>
        <w:br/>
        <w:t>по разработке колерных паспортов зданий, расположенных на центральных улицах города Перми произведен на основе данных на выполнение аналогичных работ по изготовлению паспорта фасадов здани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ый контракт от 18.03.2011 № 1, сведения размещены на официальном сайте: реестр контрактов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kupk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. Согласно данному контракту стоимость работ по подготовке цветового решения фасадов зданий в количестве 16 единиц составляет 491 380 руб. (30 711 руб. за единицу). По данным контракта разработка колерных паспортов зданий </w:t>
        <w:br/>
        <w:t>в количестве 30 штук составит: 30 711 х 30 = 921 330 руб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ый контракт от 31.10.2011 № 14-11, сведения размещены на официальном сайте: реестр контрактов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kupk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. Согласно данному контракту стоимость работ по подготовке цветового решения фасадов зданий в количестве 13 единиц составляет 390 000 руб. (30 000 руб. за единицу). По данным контракта разработка колерных паспортов зданий </w:t>
        <w:br/>
        <w:t>в количестве 30 штук составит: 30 000 х 30 = 900 000 руб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ый контракт от 22.12.2011 № 14-12, сведения размещены на официальном сайте: реестр контрактов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kupk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. Согласно данному контракту стоимость работ по подготовке цветового решения фасадов зданий (объекты культурного наследия) в количестве 7 единиц составляет 724 433 руб. (103 490 руб. за единицу). По данным контракта разработка колерных паспортов зданий в количестве 2 штук составит: </w:t>
        <w:br/>
        <w:t>103 490 х 2 = 206 980 руб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сходя из вышеизложенного начальная (максимальная) цена контракта на выполнение работ по разработке колерных паспортов зданий, расположенных на центральных улицах города Перми составит </w:t>
        <w:br/>
        <w:t>1 106 980 руб.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00 000 руб. – разработка колерных паспортов на 30 зданий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06 980 руб. – разработка колерных паспортов на 2 объекта культурного наслед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готовил консультант отдела архитектуры</w:t>
      </w:r>
    </w:p>
    <w:p>
      <w:pPr>
        <w:pStyle w:val="Normal"/>
        <w:jc w:val="both"/>
        <w:rPr/>
      </w:pPr>
      <w:r>
        <w:rPr/>
        <w:t>управления архитектуры и городского дизайна ДГА</w:t>
        <w:tab/>
        <w:tab/>
        <w:tab/>
        <w:t xml:space="preserve">  С.А.Ряб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4:00Z</dcterms:created>
  <dc:creator>muhina</dc:creator>
  <dc:description/>
  <cp:keywords/>
  <dc:language>en-US</dc:language>
  <cp:lastModifiedBy>Karpachevskaya</cp:lastModifiedBy>
  <cp:lastPrinted>2012-08-31T14:25:00Z</cp:lastPrinted>
  <dcterms:modified xsi:type="dcterms:W3CDTF">2012-12-17T06:57:00Z</dcterms:modified>
  <cp:revision>5</cp:revision>
  <dc:subject/>
  <dc:title>Обоснование начальной (максимальной) цены контракта на выполнение работ по разработке колерных паспортов зданий (паспорт фасада) в условных границах «Пермь – культурная столица Европы»</dc:title>
</cp:coreProperties>
</file>