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jc w:val="both"/>
              <w:rPr/>
            </w:pPr>
            <w:r>
              <w:rPr/>
              <w:t xml:space="preserve">0156300015512000103 </w:t>
              <w:tab/>
              <w:t>27.12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администраторов (ответственных лиц), вахтеров (дежурных), услуг по уборке, услуг по обслуживанию помещений общественных центров Дзержинского района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493 611,64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01 февраля 2013 года. Окончание оказания услуг: 31 декабря 2013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872,2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1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1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23:00Z</dcterms:created>
  <dc:creator>1zam</dc:creator>
  <dc:description/>
  <cp:keywords/>
  <dc:language>en-US</dc:language>
  <cp:lastModifiedBy>1zam</cp:lastModifiedBy>
  <cp:lastPrinted>2012-12-27T16:24:00Z</cp:lastPrinted>
  <dcterms:modified xsi:type="dcterms:W3CDTF">2012-12-27T10:36:00Z</dcterms:modified>
  <cp:revision>3</cp:revision>
  <dc:subject/>
  <dc:title/>
</cp:coreProperties>
</file>