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«Обеспечение первичных мер пожарной безопасности на территории города Перми на 2010 - 2016 гг» на 2013 год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«Обеспечение первичных мер пожарной безопасности на территории города Перми на 2010 - 2016 гг» на 2013 год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8 156,37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20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407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815,64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1.201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28:00Z</dcterms:created>
  <dc:creator>Burmasova</dc:creator>
  <dc:description/>
  <cp:keywords/>
  <dc:language>en-US</dc:language>
  <cp:lastModifiedBy>Burmasova</cp:lastModifiedBy>
  <dcterms:modified xsi:type="dcterms:W3CDTF">2013-01-11T08:28:00Z</dcterms:modified>
  <cp:revision>1</cp:revision>
  <dc:subject/>
  <dc:title/>
</cp:coreProperties>
</file>