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1"/>
          <w:szCs w:val="21"/>
        </w:rPr>
        <w:t>ИЗВЕЩЕНИЕ № 66 ЭА от «25» декабря 2012 года</w:t>
      </w:r>
    </w:p>
    <w:p>
      <w:pPr>
        <w:pStyle w:val="TextBody"/>
        <w:jc w:val="center"/>
        <w:rPr/>
      </w:pPr>
      <w:r>
        <w:rPr>
          <w:b/>
          <w:sz w:val="21"/>
          <w:szCs w:val="21"/>
        </w:rPr>
        <w:t>о проведении открытого аукциона в электронной форме</w:t>
      </w:r>
    </w:p>
    <w:p>
      <w:pPr>
        <w:pStyle w:val="Normal"/>
        <w:ind w:hanging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оказание медицинских услуг по проведению компьютерной томографии пациентов  </w:t>
      </w:r>
    </w:p>
    <w:p>
      <w:pPr>
        <w:pStyle w:val="Normal"/>
        <w:ind w:hanging="284"/>
        <w:jc w:val="center"/>
        <w:rPr/>
      </w:pPr>
      <w:r>
        <w:rPr>
          <w:b/>
          <w:sz w:val="21"/>
          <w:szCs w:val="21"/>
        </w:rPr>
        <w:t xml:space="preserve">МБУЗ «Городская клиническая поликлиника №4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4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Оказание медицинских услуг по проведению компьютерной томографии пациентов МБ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Плотникова Яна Владимиро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itle1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медицинских услуг по проведению компьютерной томографии пациентов МБ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 474 86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товаров, работ, услуг: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12304 Функциональная диагностика (сердечно - сосудистой системы, дыхания и обмена веществ, желудочно-кишечного тракта) - рентгенологические исследования (зонография печени, маммография, томография компьютерная и прочие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Территория Исполнителя: г. Пермь </w:t>
            </w:r>
          </w:p>
        </w:tc>
      </w:tr>
      <w:tr>
        <w:trPr>
          <w:trHeight w:val="807" w:hRule="atLeast"/>
        </w:trPr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гражданско-правового договора и до 30.06.2013 года, ежедневно, в выходные и праздничные дни по заявке Заказчика.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73 743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3 743,00 Российский рубль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порядок предоставления обеспечения: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>10.01.2013 09:00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1.2013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1.2013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2-12-25T14:39:00Z</cp:lastPrinted>
  <dcterms:modified xsi:type="dcterms:W3CDTF">2012-12-25T09:41:00Z</dcterms:modified>
  <cp:revision>78</cp:revision>
  <dc:subject/>
  <dc:title>СОГЛАСОВАНО</dc:title>
</cp:coreProperties>
</file>