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мяса - говядины 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349"/>
        <w:gridCol w:w="2190"/>
        <w:gridCol w:w="2409"/>
        <w:gridCol w:w="2127"/>
        <w:gridCol w:w="1280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 гп договора, руб.</w:t>
            </w:r>
          </w:p>
          <w:p>
            <w:pPr>
              <w:pStyle w:val="Normal"/>
              <w:jc w:val="center"/>
              <w:rPr/>
            </w:pPr>
            <w:r>
              <w:rPr/>
              <w:t>гр. 3 х гр.8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мерческое предложение Поставщик № 3 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ясо – говядина в полутушах и четвертинах 1-ой категории, замороженное без обол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51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асчет начальной (максимальной) цены определен заказчиком, в результате изучения рынка необходимых товаров, работ, услуг, путем анализа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 врач  МБУЗ «ГДП № 3»                                                                                                 С.С. Наговицын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1</cp:lastModifiedBy>
  <cp:lastPrinted>2013-01-14T10:38:00Z</cp:lastPrinted>
  <dcterms:modified xsi:type="dcterms:W3CDTF">2013-01-14T07:07:00Z</dcterms:modified>
  <cp:revision>37</cp:revision>
  <dc:subject/>
  <dc:title>Приложение № 2</dc:title>
</cp:coreProperties>
</file>