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18413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яса-говядин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дет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dp-3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46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7572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йдина Олеся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яса-говядин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9 951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 начальной (максимальной) цены определен заказчиком, в результате изучения рынка необходимых товаров, работ, услуг, путем анализа цен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расходы, в том числе затраты на доставку товара, разгрузку товара, а так же все налоги, сборы и иные обязательные платежи которые могут возникнуть при исполнении обязательств по договор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1131 Говядина замороженна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 указаны в приложении № 2 к извещению о проведении запроса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. Пермь, ул. Репина, 70 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подписания договора по 31.03.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поставленные товары путем перечисления денежных средств на расчетный счет Поставщика в течение 20 (двадцати) банковских дней со дня предоставления Поставщиком счета, счета-фактуры, накладной с указанием даты поставки и отметки материально-ответственного лица Заказчика в получении товара и его надлежащем качеств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получаемые от предпринимательской деятельност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каб. 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1.2013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приложением № 1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29:00Z</dcterms:created>
  <dc:creator>1</dc:creator>
  <dc:description/>
  <cp:keywords/>
  <dc:language>en-US</dc:language>
  <cp:lastModifiedBy>1</cp:lastModifiedBy>
  <cp:lastPrinted>2013-01-14T15:30:00Z</cp:lastPrinted>
  <dcterms:modified xsi:type="dcterms:W3CDTF">2013-01-14T09:30:00Z</dcterms:modified>
  <cp:revision>1</cp:revision>
  <dc:subject/>
  <dc:title/>
</cp:coreProperties>
</file>