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74" w:before="538" w:after="0"/>
        <w:ind w:left="552" w:right="5" w:hanging="494"/>
        <w:jc w:val="center"/>
        <w:rPr/>
      </w:pPr>
      <w:r>
        <w:rPr/>
        <w:t>ДОГОВОР  ПОСТАВКИ №</w:t>
      </w:r>
    </w:p>
    <w:p>
      <w:pPr>
        <w:pStyle w:val="Normal"/>
        <w:shd w:fill="FFFFFF" w:val="clear"/>
        <w:spacing w:lineRule="exact" w:line="274"/>
        <w:ind w:left="550" w:right="6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spacing w:lineRule="exact" w:line="274"/>
        <w:ind w:left="58" w:right="6" w:hanging="0"/>
        <w:jc w:val="both"/>
        <w:rPr/>
      </w:pPr>
      <w:r>
        <w:rPr>
          <w:color w:val="000000"/>
          <w:spacing w:val="-1"/>
          <w:sz w:val="22"/>
        </w:rPr>
        <w:t>г.Пермь</w:t>
        <w:tab/>
        <w:tab/>
        <w:tab/>
        <w:tab/>
        <w:tab/>
        <w:tab/>
        <w:tab/>
        <w:t xml:space="preserve">                               « __»___________2013 г.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ab/>
      </w:r>
    </w:p>
    <w:p>
      <w:pPr>
        <w:pStyle w:val="Normal"/>
        <w:shd w:fill="FFFFFF" w:val="clear"/>
        <w:spacing w:lineRule="exact" w:line="274"/>
        <w:ind w:right="6" w:firstLine="709"/>
        <w:jc w:val="both"/>
        <w:rPr/>
      </w:pPr>
      <w:r>
        <w:rPr>
          <w:sz w:val="22"/>
          <w:szCs w:val="22"/>
        </w:rPr>
        <w:t xml:space="preserve">Муниципальное бюджетное дошкольное образовательное учреждение «Детский сад № 80» г.Перми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Зверевой Татьяны Андреевны, действующего на основании Устава</w:t>
      </w:r>
      <w:r>
        <w:rPr>
          <w:color w:val="000000"/>
          <w:spacing w:val="-1"/>
          <w:sz w:val="22"/>
          <w:szCs w:val="22"/>
        </w:rPr>
        <w:t>, с одной стороны, и 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, действующего на основании ____________________, с другой стороны, заключили настоящий договор о следующем: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6" w:hanging="0"/>
        <w:jc w:val="cente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1.  Предмет договора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pacing w:val="-1"/>
          <w:sz w:val="22"/>
        </w:rPr>
      </w:pPr>
      <w:r>
        <w:rPr>
          <w:color w:val="000000"/>
          <w:spacing w:val="-1"/>
          <w:sz w:val="22"/>
        </w:rPr>
        <w:t xml:space="preserve">1.1. Настоящий договор заключается в соответствии с решением котировочной комиссии Муниципального бюджетного дошкольного образовательного учреждения «Детский сад № 80» г.Перми (протокол рассмотрения и оценки котировочных заявок от «__»_________20__г. №__________ Поставщик обязуется поставить, а Покупатель – принять и оплатить хлебобулочные,  бараночные и сопутствующие им изделия (далее – Продукция) в ассортименте и по ценам  указанным  в Спецификации (Приложение №1 </w:t>
      </w:r>
      <w:r>
        <w:rPr>
          <w:spacing w:val="-1"/>
          <w:sz w:val="22"/>
        </w:rPr>
        <w:t>к настоящему договору) и товарно–транспортных накладных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 xml:space="preserve">1.2. Поставка продукции производится ежедневно определенными партиями по Заявке Покупателя (далее – Заявка). 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pacing w:val="-1"/>
          <w:sz w:val="22"/>
        </w:rPr>
      </w:pPr>
      <w:r>
        <w:rPr>
          <w:color w:val="000000"/>
          <w:spacing w:val="-1"/>
          <w:sz w:val="22"/>
        </w:rPr>
        <w:t>Заявка подается с 9-00 до 15-00 часов накануне дня поставки по электронной почте, факсом, либо по телефонам, указанным в прайс-листе Поставщика, с указанием должности и фамилии подающего Заявку, а также ассортимента, количества Продукции, срока и места поставки, вида доставки (централизованная доставка автомобильным транспортом, самовывоз)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Вносить изменения в поданную Заявку Покупатель вправе не позднее 21-00 часа в день подачи Заявки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/>
      </w:pPr>
      <w:r>
        <w:rPr/>
        <w:t>1.3. Поставка производится по следующему графику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3091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Адрес места поставки (торговая точка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Время доставки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г. Пермь, ул. Моторостроителей, д.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6.00 – 8.00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г. Пермь, ул. Моторостроителей, д.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6.00 – 8.00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6" w:hanging="0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6" w:firstLine="709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В случае аварии, отключения электроэнергии, водоснабжения Поставщик не несет ответственности за нарушение графика завоза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1.4. В случае принятия Покупателем (или уполномоченными им лицами) Продукции в количестве, превышающем Заявку или в ином ассортименте, обязательства Поставщика считаются выполненными по обоюдному согласию сторон.</w:t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1.5. Покупатель обязуется реализовать продукцию в сроки, указанные в п. 5.2. настоящего договора, обеспечить условия и температурный режим хранения полученной продукции, исключающие снижение его качества и ухудшение товарного ви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2.Права и обязанности сторон</w:t>
      </w:r>
    </w:p>
    <w:p>
      <w:pPr>
        <w:pStyle w:val="3"/>
        <w:rPr>
          <w:bCs/>
          <w:spacing w:val="-5"/>
        </w:rPr>
      </w:pPr>
      <w:r>
        <w:rPr>
          <w:bCs/>
          <w:spacing w:val="-5"/>
        </w:rPr>
        <w:t>2.1. Поставщик обязуетс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1.1. Поставлять продукцию, соответствующую требованиям стандартов, техническим условиям в количестве, ассортименте, в место и сроки, указанные Покупателем в Заявке, поданной в соответствии с п.1.2. настоящего договор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1.2. Информировать Покупателя о расширении ассортимента Продукции путем направления письменного уведом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2.2. Поставщик вправе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 xml:space="preserve">2.2.1. В случае неоплаты Покупателем поставленной Продукции в установленный п.п. 4.3., 4.4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настоящего договора срок, без предварительного предупреждения приостановить поставку Продукции до полного погашения задолженности Покупателе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 Покупатель обязуетс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1. Осуществить приемку и возврат Продукции в случаях, предусмотренных настоящим договором, за счет собственных сил и средст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2. До подписания настоящего Договора предоставить Поставщику надлежащим образом заверенный и скрепленный печатью список лиц с образцами подписей, уполномоченных принимать Продукцию (продавец, приемщик, водитель и т.д.) с обязательным указанием даты составления списка (Приложением №2 к настоящему договору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Внесение изменений в Приложение №2 к настоящему договору осуществляется путем направления Поставщику письменного уведомления, подписанного Покупателем и заверенного печатью не менее чем за 2 (два) дня до даты изменений. В случае не предоставления письменного уведомления о внесении изменений в Приложение №2 к настоящему договору о лицах, уполномоченных принимать продукцию, Поставщик имеет право не производить поставку. Расходы по транспортировке несет Покупатель. Риск последствий не предоставления такого уведомления возлагается на Покупателя полностью.</w:t>
      </w:r>
    </w:p>
    <w:p>
      <w:pPr>
        <w:pStyle w:val="3"/>
        <w:tabs>
          <w:tab w:val="clear" w:pos="720"/>
          <w:tab w:val="left" w:pos="5529" w:leader="none"/>
        </w:tabs>
        <w:rPr/>
      </w:pPr>
      <w:r>
        <w:rPr>
          <w:bCs/>
          <w:spacing w:val="-5"/>
        </w:rPr>
        <w:t xml:space="preserve">2.3.3. Обеспечить получение Продукции лицами, указанными в списке. Обязательными реквизитами, проставляемыми в товарно-транспортных накладных Покупателями являются - подпись уполномоченного лица, расшифровка подписи (Ф.И.О.), указание на должность лица уполномоченного Покупателем на получение продукции по договору, печать (штамп) (в случаях, предусмотренных законодательством РФ)  в товарно - транспортной накладной и иные реквизиты, предусмотренные законодательством РФ. </w:t>
      </w:r>
    </w:p>
    <w:p>
      <w:pPr>
        <w:pStyle w:val="3"/>
        <w:tabs>
          <w:tab w:val="clear" w:pos="720"/>
          <w:tab w:val="left" w:pos="5529" w:leader="none"/>
        </w:tabs>
        <w:rPr>
          <w:bCs/>
          <w:spacing w:val="-5"/>
        </w:rPr>
      </w:pPr>
      <w:r>
        <w:rPr>
          <w:bCs/>
          <w:spacing w:val="-5"/>
        </w:rPr>
        <w:t>2.3.4. Уведомить Поставщика в письменном виде о прекращении действия или замене своей печати (штампа) не менее чем за 2 (два) дня до даты замены или прекращения действия. До получения Поставщиком соответствующего уведомления Покупатель несет риск убытков, связанных с доступом к печати третьих лиц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5. Ежемесячно, не позднее 10 числа месяца следующего за поставкой, производить сверку взаимных расчетов с Поставщиком, в целях чего Поставщик направляет по почтовому адресу Покупателя, указанному в разделе №7 настоящего договора, Акт сверки взаимных расчетов. В случае отсутствия письменных возражений в отношении Акта сверки в срок до последнего числа месяца, следующего за месяцем, в котором производилась сверка, Акт сверки взаимных расчетов считается принятым в редакции Поставщика. Такой Акт сверки имеет полную юридическую силу и является надлежащим доказательством наличия задолженности, указанной в Акте сверки взаимных расчет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 xml:space="preserve">2.3.6. При изменении наименования, местонахождения, банковских и иных реквизитов или реорганизации Покупателя уведомить в письменной форме Поставщика в течение 3 (трех) дней до проведения указанных изменений, а также предоставить копии документов, подтверждающих изменения. В случае не уведомления Покупатель несет ответственность в соответствии с действующим законодательством. 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3.7. Уведомлять Поставщика о санитарных днях, учете, ремонте, иных событиях, в результате которых Продукция в установленный договором график поставляться не будет, за 2 (два) дня до наступления указанных событи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4. Покупатель вправе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4.1. Отказаться от приема продукци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- поставленной сверх Заявк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- не соответствующей стандартам и техническим условиям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- доставленной с нарушением графика более чем на 2 (два) час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.4.2. Возвратить Поставщику по накладной Продукцию, с истекшим сроком реализации, а также деформированную Продукцию, со скидкой 20% от отпускной цены Поставщика. В накладной указывается Покупатель, адрес торговой точки, количество возвращенной Продукции по ассортименту, подпись лица, ее возвратившего, и лица, принявшего возвращенную Продук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 xml:space="preserve">Вся продукция, подлежащая возврату, должна поставляться в чистой и сухой многооборотной таре (лотках), не имеющей плесени и постороннего запаха. Продукция в лотках должна быть размещена в один слой, соответственно вместимости продукции в лотке, наслоение продукции одна на другую не допускается. Изделия с изменением вкуса и запаха, загрязненные, содержащие посторонние включения, пораженные плесенью, а также </w:t>
      </w:r>
      <w:r>
        <w:rPr>
          <w:bCs/>
          <w:color w:val="000000"/>
          <w:spacing w:val="-5"/>
          <w:sz w:val="22"/>
          <w:lang w:val="en-US"/>
        </w:rPr>
        <w:t>c</w:t>
      </w:r>
      <w:r>
        <w:rPr>
          <w:bCs/>
          <w:color w:val="000000"/>
          <w:spacing w:val="-5"/>
          <w:sz w:val="22"/>
        </w:rPr>
        <w:t xml:space="preserve"> нарушением целостности упаковки нарезанной продукции, нереализованные кондитерские изделия, изделия с начинкой к возврату не принимаютс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Возврат продукции производится только утренним рейсо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3. Порядок и условия поставк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3.1. Доставка Продукции осуществляется автомобильным транспортом Поставщ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 xml:space="preserve">3.2. При приеме доставленной Продукции проверить количество и качество Продукции, наличие упаковки и соответствие их записям в товарно-транспортной накладной. В товарно–транспортной накладной проставляется время доставки, подпись лица, принимающего товар </w:t>
      </w:r>
      <w:r>
        <w:rPr>
          <w:bCs/>
          <w:color w:val="000000"/>
          <w:spacing w:val="-5"/>
          <w:sz w:val="22"/>
          <w:lang w:val="en-US"/>
        </w:rPr>
        <w:t>c</w:t>
      </w:r>
      <w:r>
        <w:rPr>
          <w:bCs/>
          <w:color w:val="000000"/>
          <w:spacing w:val="-5"/>
          <w:sz w:val="22"/>
        </w:rPr>
        <w:t xml:space="preserve"> расшифровкой подписи, и штамп, количество принятой продукции и количество возвращенных лотк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3.3. На возвращенную в соответствии с п.2.4.2. настоящего договора Продукцию оформить и передать Поставщику счет-фактуру в течение 1 (одного) дня с момента возврата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3.4. Содержать в надлежащем состоянии подъездные пути к местам приема (выгрузки) Продукции, своевременно расчищать их от снега, льда и мусора. Оборудовать места приема Продукции навесом, предотвращающим порчу продукции атмосферными осадками, рампой, звонком для вызова приемщика, обеспечить освещени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При отсутствии навеса за испорченную в результате попадания атмосферных осадков Продукцию Поставщик ответственности не несет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В случае ненадлежащего состояния подъездных путей, Поставщик вправе прекратить доставку Продукции, о чем сообщает  Покупателю и ответственность за недопоставку Продукции не нес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 xml:space="preserve">3.5. Право собственности на поставленную Продукцию переходит к Покупателю в момент приема ее Покупателем или уполномоченным им лицом, указанным в Приложении №2, в торговой точке или после </w:t>
      </w:r>
      <w:r>
        <w:rPr>
          <w:bCs/>
          <w:spacing w:val="-5"/>
          <w:sz w:val="22"/>
        </w:rPr>
        <w:t>загрузки в автотранспортное средство Покупателя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 xml:space="preserve">3.6. При централизованной доставке автотранспортом Поставщика водитель-экспедитор доставляет Продукцию до места приема Продукции, оборудованной в соответствии с п.3.4. настоящего догово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2"/>
        </w:rPr>
        <w:t>3.7. Если доставка</w:t>
      </w:r>
      <w:r>
        <w:rPr>
          <w:bCs/>
          <w:color w:val="000000"/>
          <w:spacing w:val="-5"/>
          <w:sz w:val="22"/>
        </w:rPr>
        <w:t xml:space="preserve"> Продукции осуществляется Поставщиком (уполномоченными им лицами) путем централизованного завоза (отгрузки Продукции на складе Покупателя по адресам торговых точек, указанных в заявке), Стороны руководствуются п.11 Инструкции Министерства финансов СССР от 14.01.1967 №17, согласно которой при централизованном завозе Продукции Поставщиком может осуществляться без доверенност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В этих случаях получатель Покупателя обязан предоставить Поставщику образец печати (штампа), на основании которого материально-ответственное лицо, получившее Продукцию, на товарно-транспортной накладной, остающейся у Поставщика, скрепляет свою подпись в получении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Если у Покупателя печать (штамп) отсутствует, то проставленная в товарно-транспортной накладной подпись лица, принявшего Продукцию, считается надлежащим доказательством получения поставленной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4. Цена и порядок расчет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 xml:space="preserve">4.1. Поставка Продукции производится по ценам, указанным в спецификации. Сумма договора составляет ______ руб.__ коп (____________________________________________).                                          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4.2 В цену продукции включены расходы на доставку, погрузочно-разгрузочные работы, страхование 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4.3. Покупатель оплачивает поставляемую продукцию по ценам, согласованным с Поставщиком в спецификации (приложение № 1 к договору-поставки) и указанным в товарно-транспортых наклад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4.4. Оплата Покупателем должна быть произведена в течение 20 (двадцати) календарных дней с момента получения Проду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4.5. Покупатель производит оплату поставляемой ему Продукции путем перечисления денежных средств на расчетный счет Поставщика, либо, внесения наличными денежными средствами в кассу Поставщ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4.6. Моментом исполнения обязательств Покупателя по оплате Продукции считается день внесения денежных средств в кассу Поставщика или день зачисления денежных средств на расчетный счет Поставщика (либо иного, указанного им лица)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5. Качество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 xml:space="preserve">5.1. Качество поставляемой Продукции должно соответствовать требованиям стандартов и технических условий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5.2. Срок реализации Продукции Поставщика с момента ее выхода из печи установлен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36 часов – для хлеба из ржаной и ржано-пшеничной мук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24 часа – для хлеба и хлебобулочных изделий массой более 0,2 кг. из пшеничной мук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16 часов – для хлебобулочных изделий массой менее 0,2 кг. из пшеничной мук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Срок реализации упакованных изделий, включая кондитерские изделия и условия хранения, указаны на упаков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2"/>
        </w:rPr>
        <w:t>Порядок возврата Продукции с истекшим сроком реализации производится в соответствии с п.2.4.2. настоящего договора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6. Тар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6.1. Продукция отпускается в стандартных лотках, являющихся многооборотной тарой Поставщика. Тара должна быть возвращена Поставщику в том же количестве, которое было принято Покупателем с Продукцией, в чистом виде, без посторонних предметов (бумаги, мусора, гвоздей и т.д.), не позднее суток с момента получения Продукции Покупателем. Возврат грязной, поломанной тары не допускается. Поставщик вправе не принимать такую тару и предъявить Покупателю ее стоимость в соответствии с п. 7.1. настоящего договора.</w:t>
      </w:r>
    </w:p>
    <w:p>
      <w:pPr>
        <w:pStyle w:val="3"/>
        <w:rPr>
          <w:bCs/>
          <w:spacing w:val="-5"/>
        </w:rPr>
      </w:pPr>
      <w:r>
        <w:rPr>
          <w:bCs/>
          <w:spacing w:val="-5"/>
        </w:rPr>
        <w:t>6.2. Если Покупатель не имеет стандартных лотков, при заключении Договора поставки он обязан оплатить стоимость тары (лотков), участвующих в обороте, в количестве, необходимом для осуществления поставок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6.3. Освободившуюся тару Покупатель хранит на стеллажах. Категорически запрещается складировать тару на открытых площадках и использовать ее не по назначению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7. Ответственность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2"/>
        </w:rPr>
      </w:pPr>
      <w:r>
        <w:rPr>
          <w:bCs/>
          <w:color w:val="000000"/>
          <w:spacing w:val="-5"/>
          <w:sz w:val="22"/>
        </w:rPr>
        <w:t>7.1. За не возврат многооборотной тары Покупатель оплачивает ее стоимость, которая исчисляется из цен, действующих на день поставки на основании ст.393 ГК РФ. Тара ненадлежащего качества Поставщиком не принимается и считается не возвращенной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7.2. В случае обнаружения Покупателем в пределах срока реализации в поставленной Продукции признаков поражения картофельной болезнью, Продукция уничтожается на месте в соответствии с действующими правилами, с составлением акта при обязательном участии представителя Поставщика. Ущерб, причиненный уничтожением Продукции, возмещается Покупателю Поставщиком полностью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7.3. Во всем, что не предусмотрено настоящим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2"/>
        </w:rPr>
      </w:pPr>
      <w:r>
        <w:rPr>
          <w:b/>
          <w:spacing w:val="-5"/>
          <w:sz w:val="22"/>
        </w:rPr>
        <w:t>8. Форс-мажор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8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или результатом обстоятельств чрезвычайного характера (пожар, стихийное бедствие, военные действия и т.д.), которые стороны не могли предвидеть и предотвратить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8.2. Если эти обстоятельства будут продолжаться более 3 (трех) месяцев, то Поставщик имеет право отказаться от дальнейшего исполнения обязательств по договору, и в этом случае Покупатель не имеет права требовать от другой стороны возмещения убытков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2"/>
        </w:rPr>
      </w:pPr>
      <w:r>
        <w:rPr>
          <w:b/>
          <w:spacing w:val="-5"/>
          <w:sz w:val="22"/>
        </w:rPr>
        <w:t>9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2"/>
        </w:rPr>
        <w:t>9.1. Настоящий договор вступает в силу с даты его подписания сторонами и действует по «30» апреля 2013 года, а в части взаимных расчетов – до полного их завершения.</w:t>
      </w:r>
    </w:p>
    <w:p>
      <w:pPr>
        <w:pStyle w:val="Normal"/>
        <w:ind w:firstLine="709"/>
        <w:rPr>
          <w:bCs/>
          <w:spacing w:val="-5"/>
          <w:sz w:val="22"/>
        </w:rPr>
      </w:pPr>
      <w:r>
        <w:rPr>
          <w:sz w:val="24"/>
          <w:szCs w:val="24"/>
        </w:rPr>
        <w:t>9.2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9.3. Расторжение настоящего договора не освобождает Стороны от взаимных расчетов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9.5. Все разногласия и споры, которые могут возникнуть между сторонами во исполнение настоящего договора, разрешаются путем переговоров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При не достижении соглашения споры разрешаются в арбитражном суде Пермского края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9.6. Договор составлен в двух экземплярах, по одному для каждой из сторон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9.7. Прилож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Приложение №1 «Спецификация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  <w:t>Приложение №2 «Список лиц, уполномоченных принимать продукцию»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2"/>
        </w:rPr>
      </w:pPr>
      <w:r>
        <w:rPr>
          <w:bCs/>
          <w:spacing w:val="-5"/>
          <w:sz w:val="22"/>
        </w:rPr>
      </w:r>
    </w:p>
    <w:p>
      <w:pPr>
        <w:pStyle w:val="Normal"/>
        <w:shd w:fill="FFFFFF" w:val="clear"/>
        <w:ind w:left="28" w:firstLine="681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0. Юридические адреса и реквизиты сторон</w:t>
      </w:r>
    </w:p>
    <w:tbl>
      <w:tblPr>
        <w:tblW w:w="10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893"/>
        <w:gridCol w:w="981"/>
        <w:gridCol w:w="2286"/>
        <w:gridCol w:w="1839"/>
        <w:gridCol w:w="814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ставщик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купатель</w:t>
            </w:r>
          </w:p>
        </w:tc>
      </w:tr>
      <w:tr>
        <w:trPr>
          <w:trHeight w:val="1836" w:hRule="atLeast"/>
        </w:trPr>
        <w:tc>
          <w:tcPr>
            <w:tcW w:w="5148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Helv"/>
                <w:b/>
                <w:b/>
                <w:szCs w:val="22"/>
              </w:rPr>
            </w:pPr>
            <w:r>
              <w:rPr>
                <w:rFonts w:eastAsia="Helv"/>
                <w:b/>
                <w:szCs w:val="22"/>
              </w:rPr>
              <w:t>МБДОУ «Детский сад № 80» г.Перми</w:t>
            </w:r>
          </w:p>
          <w:p>
            <w:pPr>
              <w:pStyle w:val="Normal"/>
              <w:snapToGrid w:val="false"/>
              <w:jc w:val="center"/>
              <w:rPr>
                <w:rFonts w:eastAsia="Helv"/>
                <w:b/>
                <w:b/>
                <w:szCs w:val="22"/>
              </w:rPr>
            </w:pPr>
            <w:r>
              <w:rPr>
                <w:rFonts w:eastAsia="Helv"/>
                <w:b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Юридический адрес: 614111, ул</w:t>
            </w:r>
            <w:r>
              <w:rPr/>
              <w:t>. Моторостроителей, д.4</w:t>
            </w:r>
          </w:p>
          <w:p>
            <w:pPr>
              <w:pStyle w:val="Normal"/>
              <w:snapToGrid w:val="false"/>
              <w:rPr/>
            </w:pPr>
            <w:r>
              <w:rPr/>
              <w:t>ИНН 5904082038  КПП 590401001</w:t>
            </w:r>
          </w:p>
          <w:p>
            <w:pPr>
              <w:pStyle w:val="Normal"/>
              <w:snapToGrid w:val="false"/>
              <w:rPr/>
            </w:pPr>
            <w:r>
              <w:rPr/>
              <w:t>р/с 4070181030000300000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РКЦ Пермь г.Пермь </w:t>
            </w:r>
          </w:p>
          <w:p>
            <w:pPr>
              <w:pStyle w:val="Normal"/>
              <w:snapToGrid w:val="false"/>
              <w:rPr/>
            </w:pPr>
            <w:r>
              <w:rPr/>
              <w:t>БИК 045744000</w:t>
            </w:r>
          </w:p>
          <w:p>
            <w:pPr>
              <w:pStyle w:val="Normal"/>
              <w:shd w:fill="FFFFFF" w:val="clear"/>
              <w:spacing w:lineRule="exact" w:line="274"/>
              <w:ind w:left="28" w:hanging="0"/>
              <w:rPr/>
            </w:pPr>
            <w:r>
              <w:rPr/>
              <w:t>т. 2400-019, 2816-07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2"/>
              </w:rPr>
            </w:pPr>
            <w:r>
              <w:rPr>
                <w:szCs w:val="22"/>
              </w:rPr>
              <w:t xml:space="preserve">___________________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2"/>
              </w:rPr>
            </w:pPr>
            <w:r>
              <w:rPr>
                <w:szCs w:val="22"/>
              </w:rPr>
              <w:t xml:space="preserve">__________________       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Зверева Т.А.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</w:tr>
    </w:tbl>
    <w:p>
      <w:pPr>
        <w:pStyle w:val="Normal"/>
        <w:shd w:fill="FFFFFF" w:val="clear"/>
        <w:spacing w:lineRule="exact" w:line="274"/>
        <w:ind w:left="28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exact" w:line="274"/>
        <w:ind w:left="28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left" w:pos="720" w:leader="none"/>
      </w:tabs>
      <w:spacing w:before="562" w:after="0"/>
      <w:ind w:right="34" w:hanging="0"/>
      <w:jc w:val="center"/>
      <w:outlineLvl w:val="2"/>
    </w:pPr>
    <w:rPr>
      <w:color w:val="8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 w:before="264" w:after="0"/>
      <w:ind w:left="24" w:hanging="0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b/>
      <w:bCs/>
      <w:strike w:val="false"/>
      <w:dstrike w:val="false"/>
      <w:color w:val="005E31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538" w:after="0"/>
      <w:ind w:left="552" w:right="5" w:hanging="494"/>
      <w:jc w:val="center"/>
    </w:pPr>
    <w:rPr>
      <w:b/>
      <w:color w:val="000000"/>
      <w:spacing w:val="-1"/>
      <w:sz w:val="22"/>
    </w:rPr>
  </w:style>
  <w:style w:type="paragraph" w:styleId="TextBody">
    <w:name w:val="Body Text"/>
    <w:basedOn w:val="Normal"/>
    <w:pPr>
      <w:shd w:fill="FFFFFF" w:val="clear"/>
      <w:spacing w:lineRule="exact" w:line="274"/>
      <w:ind w:right="24" w:hanging="0"/>
      <w:jc w:val="both"/>
    </w:pPr>
    <w:rPr>
      <w:color w:val="000000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right="6" w:firstLine="720"/>
      <w:jc w:val="both"/>
    </w:pPr>
    <w:rPr>
      <w:color w:val="000000"/>
      <w:spacing w:val="-1"/>
      <w:sz w:val="24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23" w:right="23" w:firstLine="686"/>
      <w:jc w:val="both"/>
    </w:pPr>
    <w:rPr>
      <w:color w:val="000000"/>
      <w:spacing w:val="-2"/>
      <w:sz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/>
      <w:ind w:left="29" w:firstLine="680"/>
      <w:jc w:val="both"/>
    </w:pPr>
    <w:rPr>
      <w:color w:val="000000"/>
      <w:spacing w:val="-4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pacing w:val="-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exact" w:line="274"/>
      <w:ind w:right="6" w:hanging="0"/>
      <w:jc w:val="both"/>
    </w:pPr>
    <w:rPr>
      <w:sz w:val="24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4:49:00Z</dcterms:created>
  <dc:creator>nevolina</dc:creator>
  <dc:description/>
  <cp:keywords/>
  <dc:language>en-US</dc:language>
  <cp:lastModifiedBy>PC</cp:lastModifiedBy>
  <cp:lastPrinted>2010-12-22T15:45:00Z</cp:lastPrinted>
  <dcterms:modified xsi:type="dcterms:W3CDTF">2013-01-10T06:46:00Z</dcterms:modified>
  <cp:revision>33</cp:revision>
  <dc:subject/>
  <dc:title>ДОГОВОР  ПОСТАВКИ №</dc:title>
</cp:coreProperties>
</file>