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физкультурно-оздоровительной работы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физкультурно-оздоровительной работы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89 499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 проведении открытого аукциона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физкультурно-оздоровительной работы в Орджоникидзевском районе города Перми в 2013 году должны быть оказаны в полном соответствии с требованиями документации об открытом аукционе в электронной форме (в т.ч. Техническим заданием),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спортивных площадок указаны в Техническом задании (Приложение №1 к документа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оказания услуг: с 01.03.2013 по 30.11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789,9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.01</w:t>
              <w:softHyphen/>
              <w:softHyphen/>
              <w:softHyphen/>
              <w:t xml:space="preserve">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5.01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         _________________________     Л.В. Корол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43:00Z</dcterms:created>
  <dc:creator>eltorg</dc:creator>
  <dc:description/>
  <cp:keywords/>
  <dc:language>en-US</dc:language>
  <cp:lastModifiedBy>oper2</cp:lastModifiedBy>
  <dcterms:modified xsi:type="dcterms:W3CDTF">2013-01-15T08:24:00Z</dcterms:modified>
  <cp:revision>6</cp:revision>
  <dc:subject/>
  <dc:title/>
</cp:coreProperties>
</file>