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>рынка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487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503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1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004/13 от 29.12.2012 г.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101 от 29.12.2012 г.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Услуги по проведению комплексной многоаспектной технической обработки средств массовой информа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58 827,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61 173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0</w:t>
            </w:r>
            <w:r>
              <w:rPr/>
              <w:t>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3-01-10T16:42:00Z</cp:lastPrinted>
  <dcterms:modified xsi:type="dcterms:W3CDTF">2013-01-10T10:43:00Z</dcterms:modified>
  <cp:revision>63</cp:revision>
  <dc:subject/>
  <dc:title>ЗАПРОС КОТИРОВОЧНОЙ ЦЕНЫ</dc:title>
</cp:coreProperties>
</file>