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правление здравоохранения Администрации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  <w:lang w:val="ru-RU"/>
        </w:rPr>
        <w:t>МБУЗ «Городская клиническая поликлиника № 1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рмь                                                                                    «14» января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Мы нижеподписавшиеся комиссия в состав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Единой комиссии: Рожко  П.П.</w:t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</w:t>
      </w:r>
    </w:p>
    <w:p>
      <w:pPr>
        <w:pStyle w:val="Normal"/>
        <w:rPr/>
      </w:pPr>
      <w:r>
        <w:rPr/>
        <w:t xml:space="preserve">  </w:t>
      </w:r>
      <w:r>
        <w:rPr/>
        <w:t>Оператор                                                      Самойлова Е.В.</w:t>
      </w:r>
    </w:p>
    <w:p>
      <w:pPr>
        <w:pStyle w:val="Normal"/>
        <w:rPr/>
      </w:pPr>
      <w:r>
        <w:rPr/>
        <w:t xml:space="preserve">  </w:t>
      </w:r>
      <w:r>
        <w:rPr/>
        <w:t>Главная медсестра                                      Зуева Н.Л</w:t>
      </w:r>
    </w:p>
    <w:p>
      <w:pPr>
        <w:pStyle w:val="Normal"/>
        <w:rPr/>
      </w:pPr>
      <w:r>
        <w:rPr/>
        <w:t xml:space="preserve">  </w:t>
      </w:r>
      <w:r>
        <w:rPr/>
        <w:t>Экономист                                                   Гузаева А.Р.</w:t>
      </w:r>
    </w:p>
    <w:p>
      <w:pPr>
        <w:pStyle w:val="Normal"/>
        <w:rPr/>
      </w:pPr>
      <w:r>
        <w:rPr/>
        <w:t xml:space="preserve">  </w:t>
      </w:r>
      <w:r>
        <w:rPr/>
        <w:t>Экономист                                                    Газизова Л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требованиями ст.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оказание услуги « Записи пациентов на прием» при размещение заказа путем запроса котировок использовали следующие источники информации о ценах услуг, являющихся предметом заказа:</w:t>
      </w:r>
    </w:p>
    <w:p>
      <w:pPr>
        <w:pStyle w:val="Normal"/>
        <w:rPr/>
      </w:pPr>
      <w:r>
        <w:rPr/>
        <w:t>1. коммерческие предложения участников рынка указанных услуг, а именн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ОО «Центр обработки данных» цена 244 038,00 руб. период оказания услуг: 27.01.2013 г. - 31.03.2013 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ОО «СВАН-Информ» цена 244 040,00 руб. период оказания услуг: 27.01.2013 г. - 31.03.2013 г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44 038,00 + 244 040,00 = 488078,00/ 2 = 244 039,00 руб.00 коп.</w:t>
      </w:r>
    </w:p>
    <w:p>
      <w:pPr>
        <w:pStyle w:val="Normal"/>
        <w:ind w:left="360" w:hanging="0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изложенного, комиссия решила установить максимальную цену контракта на оказание услуги по записи пациентов на прием при размещении заказа путем запроса котировок в размере 244 039 рублей 00 копейки, таким образом, максимальная цена контракта будет составлять 244 039 рублей 00 копейки (Двести сорок четыре тысячи тридцать девять рублей 00 копейки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Подписи комиссии:                                  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ab/>
        <w:t>Рожко  П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ab/>
        <w:t>Самойлова Е.В.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Зуева Н.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ab/>
        <w:t>Гузаева А.Р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ab/>
        <w:t>Газизова Л.М.</w:t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  <w:szCs w:val="20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07:00Z</dcterms:created>
  <dc:creator>USER</dc:creator>
  <dc:description/>
  <cp:keywords/>
  <dc:language>en-US</dc:language>
  <cp:lastModifiedBy>USER</cp:lastModifiedBy>
  <cp:lastPrinted>2011-11-08T12:00:00Z</cp:lastPrinted>
  <dcterms:modified xsi:type="dcterms:W3CDTF">2013-01-15T06:51:00Z</dcterms:modified>
  <cp:revision>30</cp:revision>
  <dc:subject/>
  <dc:title>Муниципальное управление здравоохранения Администрации   г</dc:title>
</cp:coreProperties>
</file>