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января 2013 года № 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Никулина, 10, ул. Гусарова, 7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. Поставка осуществляется до полного исполнения сторонами своих обязательств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 351,93 (Сто двадцать одна тысяча триста пятьдесят один рубль 93 копейки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4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6» январ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2-12-29T09:11:00Z</cp:lastPrinted>
  <dcterms:modified xsi:type="dcterms:W3CDTF">2012-12-29T03:12:00Z</dcterms:modified>
  <cp:revision>100</cp:revision>
  <dc:subject/>
  <dc:title>ИЗВЕЩЕНИЕ № __ от «___» __________ 200 _ года </dc:title>
</cp:coreProperties>
</file>