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2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43"/>
        <w:gridCol w:w="1782"/>
        <w:gridCol w:w="2447"/>
        <w:gridCol w:w="1000"/>
        <w:gridCol w:w="766"/>
        <w:gridCol w:w="824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ус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%-1,0мл №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гокс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мг №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глюко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глюко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%-1,0мл №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г №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16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мл №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шпа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мл №2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тавер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-шпа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г №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змалго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-2,0мл №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свечи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аверин свечи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г №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федип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 №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лодип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 №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ксифилл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ксифилл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мл №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илдопа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егит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ла малеат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ол (капли глазные)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-10м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прил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прил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 № 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кет-спрей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кет-спрей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глицери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глицери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спрей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спрей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мг 10м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шпирон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шпирон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мг №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0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иазид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иазид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 №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апамид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апамид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мг №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карб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карб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мг №2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2,0мл №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оприл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ноприл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 №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рил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рил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г №2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ренитек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ренитек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 №2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мг №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оприл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отен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 №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оприл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топрил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г №4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-10,0мл №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-10,0мл №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нгин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 №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Зеленина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ли Зеленина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мл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2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2-12-29T11:08:00Z</cp:lastPrinted>
  <dcterms:modified xsi:type="dcterms:W3CDTF">2012-12-29T05:08:00Z</dcterms:modified>
  <cp:revision>27</cp:revision>
  <dc:subject/>
  <dc:title>Журнал  учета </dc:title>
</cp:coreProperties>
</file>