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   от «      »            2013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овощей, фруктов, сухофруктов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 Детский сад №305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44"/>
        <w:gridCol w:w="1722"/>
        <w:gridCol w:w="657"/>
        <w:gridCol w:w="595"/>
        <w:gridCol w:w="1277"/>
        <w:gridCol w:w="848"/>
        <w:gridCol w:w="1196"/>
        <w:gridCol w:w="1232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заявке учреждения 2 раза в неделю до14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 свежая белокочанна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09-2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кла столова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11-2001;</w:t>
            </w:r>
          </w:p>
          <w:p>
            <w:pPr>
              <w:pStyle w:val="Normal"/>
              <w:jc w:val="center"/>
              <w:rPr/>
            </w:pPr>
            <w:r>
              <w:rPr/>
              <w:t>1722-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782-2001; ГОСТ 1721-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чаты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783-2001; ГОСТ 1723-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сно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27569-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цы солены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1727-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 квашенна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3858-7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юм б/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6882-8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г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501-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фрукт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502-90:28501-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овник сушенны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1994-9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ан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603-2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ш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16270-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он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Р 16732-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16270-7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5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БДОУ                                              Л.В.Константи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user</cp:lastModifiedBy>
  <cp:lastPrinted>2012-02-15T14:48:00Z</cp:lastPrinted>
  <dcterms:modified xsi:type="dcterms:W3CDTF">2013-01-15T14:36:00Z</dcterms:modified>
  <cp:revision>25</cp:revision>
  <dc:subject/>
  <dc:title/>
</cp:coreProperties>
</file>