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от «    »               20     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олока и молочной продукци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 Детский сад №305» г. Перми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397"/>
        <w:gridCol w:w="1555"/>
        <w:gridCol w:w="1453"/>
        <w:gridCol w:w="553"/>
        <w:gridCol w:w="1159"/>
        <w:gridCol w:w="778"/>
        <w:gridCol w:w="1087"/>
        <w:gridCol w:w="1119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цельное (жирность 2,5%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0-2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овая упак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7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дневно, по заявке учреждения до 10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ефир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3-20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овая упак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 (15% жир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52092-2003;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овая упак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ог(весовой  жир.5%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6-20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ая от 1к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 (жир.72,5%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969-20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е от 1кг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 твердый(45% жир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7616-85; 11041-8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й от 1к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сухо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4495-8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е от 1 к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сгущенное (до 400гр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903-7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б бан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гурт питьево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9222-217-00419785-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овая упак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Итого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БДОУ                                                  Л.В. Константи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6:00Z</dcterms:created>
  <dc:creator>ИЛОНА</dc:creator>
  <dc:description/>
  <cp:keywords/>
  <dc:language>en-US</dc:language>
  <cp:lastModifiedBy>user</cp:lastModifiedBy>
  <dcterms:modified xsi:type="dcterms:W3CDTF">2013-01-15T14:29:00Z</dcterms:modified>
  <cp:revision>20</cp:revision>
  <dc:subject/>
  <dc:title/>
</cp:coreProperties>
</file>