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т «16» декабря 2013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300000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TextBody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основание начальной максимальной цены Договора</w:t>
      </w:r>
    </w:p>
    <w:p>
      <w:pPr>
        <w:pStyle w:val="Normal"/>
        <w:widowControl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>Для обоснования начальной (максимальной) цены договора согласно Статье 19.1 94- ФЗ, была использована информация о ценах производителе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МБУЗ «Городская детская клиническая поликлиника № 5» был осуществлен запрос ценовых предложений на молоко питьевое, пастеризованное, нормализованное, жирностью 3,2 % для  поставки в детскую молочную кухню МБУЗ «Городская детская клиническая поликлиника № 5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ыли получены коммерческие предложения от поставщиков.</w:t>
      </w:r>
    </w:p>
    <w:p>
      <w:pPr>
        <w:pStyle w:val="TextBody"/>
        <w:spacing w:lineRule="auto" w:line="276"/>
        <w:ind w:firstLine="709"/>
        <w:rPr>
          <w:b/>
          <w:b/>
          <w:sz w:val="22"/>
          <w:szCs w:val="22"/>
        </w:rPr>
      </w:pPr>
      <w:r>
        <w:rPr>
          <w:sz w:val="22"/>
          <w:szCs w:val="22"/>
        </w:rPr>
        <w:t>На основании предоставленных коммерческих предложений МБУЗ «ГДКП №5», приняла следующие решение закупить молоко питьевое, пастеризованное, нормализованное, жирностью 3,2 %, для поставки в детскую молочную кухню МБУЗ «Городская детская клиническая поликлиника № 5» в количестве 23100 л. по цене 21,60 руб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Таким образом, Начальная (максимальная) цена  договора составила 498 960,00 рублей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sz w:val="24"/>
      <w:lang w:val="ru-RU" w:bidi="ar-SA"/>
    </w:rPr>
  </w:style>
  <w:style w:type="character" w:styleId="1">
    <w:name w:val="Список 1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3:11:00Z</dcterms:created>
  <dc:creator>AVBaklanova</dc:creator>
  <dc:description/>
  <cp:keywords/>
  <dc:language>en-US</dc:language>
  <cp:lastModifiedBy>AVBaklanova</cp:lastModifiedBy>
  <dcterms:modified xsi:type="dcterms:W3CDTF">2013-01-15T09:45:00Z</dcterms:modified>
  <cp:revision>4</cp:revision>
  <dc:subject/>
  <dc:title>Приложение № 2</dc:title>
</cp:coreProperties>
</file>