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 (фляжного), жирностью 3,2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 (фляжного), жирностью 3,2%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96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все расходы, связанные с поставкой товара, включая затраты на доставку по указанным адресам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в Техническом задании (Приложение № 1) 23100 литров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 обязательств, по заявке Заказчик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ежемесячно оплачивает поставленные товары путем перечисления денежных средств на расчетный счет Поставщика в течение 20 (двадцати) банковских дней с момента получения счета-фактуры, счета, накладных с указанием даты поставки и отметкой материально-ответственного лица о получении това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о поступлениям и выплатам учреждения по субсидиям на выполнение муниципального задания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1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1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1"/>
        <w:gridCol w:w="51"/>
      </w:tblGrid>
      <w:tr>
        <w:trPr/>
        <w:tc>
          <w:tcPr>
            <w:tcW w:w="1072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    16.01.2013г.</w:t>
            </w:r>
          </w:p>
        </w:tc>
        <w:tc>
          <w:tcPr>
            <w:tcW w:w="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_________________     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54:00Z</dcterms:created>
  <dc:creator>AVBaklanova</dc:creator>
  <dc:description/>
  <cp:keywords/>
  <dc:language>en-US</dc:language>
  <cp:lastModifiedBy>AVBaklanova</cp:lastModifiedBy>
  <dcterms:modified xsi:type="dcterms:W3CDTF">2013-01-15T09:56:00Z</dcterms:modified>
  <cp:revision>1</cp:revision>
  <dc:subject/>
  <dc:title>Извещение</dc:title>
</cp:coreProperties>
</file>