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0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ухой адаптированной детской молочной смеси для здоровых детей на искусственном вскармливании в возрасте от рождения до 12 месяцев с нуклеотидами и пребиотиками в детскую молочную кухню МБУЗ «Городская детская клиническая поликлиника № 5»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ухой адаптированной детской молочной смеси для здоровых детей на искусственном вскармливании в возрасте от рождения до 12 месяцев с нуклеотидами и пребиотиками в детскую молочную кухню МБУЗ «Городская детская клиническая поликлиника № 5»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 030,6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в Техническом задании (Приложение № 1) 1555 кг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исполнения обязательств, по заявке Заказчик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15 (Пятнадцати) банковских дней после приемки товара и подписания накладных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о поступлениям и выплатам учреждения по субсидиям на выполнение муниципального задания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1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.2013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4"/>
        <w:gridCol w:w="58"/>
      </w:tblGrid>
      <w:tr>
        <w:trPr/>
        <w:tc>
          <w:tcPr>
            <w:tcW w:w="10714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16.01.2013г.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_______________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42:00Z</dcterms:created>
  <dc:creator>AVBaklanova</dc:creator>
  <dc:description/>
  <cp:keywords/>
  <dc:language>en-US</dc:language>
  <cp:lastModifiedBy>AVBaklanova</cp:lastModifiedBy>
  <dcterms:modified xsi:type="dcterms:W3CDTF">2013-01-15T09:44:00Z</dcterms:modified>
  <cp:revision>1</cp:revision>
  <dc:subject/>
  <dc:title>Извещение</dc:title>
</cp:coreProperties>
</file>