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еречень оборудования, подлежащего поверке и метрологическому контролю 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925"/>
        <w:gridCol w:w="1577"/>
        <w:gridCol w:w="1792"/>
        <w:gridCol w:w="233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оверочный интерва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оверки (калибровк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кардиографы различных моделе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r>
              <w:rPr/>
              <w:t>1</w:t>
            </w:r>
            <w:bookmarkEnd w:id="0"/>
            <w:r>
              <w:rPr/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Заказчика</w:t>
            </w:r>
          </w:p>
        </w:tc>
      </w:tr>
      <w:tr>
        <w:trPr>
          <w:trHeight w:val="8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ы анестезиолога-реаниматолога различных модел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Заказч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ометр технически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Исполнителя</w:t>
            </w:r>
          </w:p>
        </w:tc>
      </w:tr>
      <w:tr>
        <w:trPr>
          <w:trHeight w:val="5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ий тономе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Исполнителя</w:t>
            </w:r>
          </w:p>
        </w:tc>
      </w:tr>
      <w:tr>
        <w:trPr>
          <w:trHeight w:val="5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вакуометр МВПЗ-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ля ВК-75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Исполнителя</w:t>
            </w:r>
          </w:p>
        </w:tc>
      </w:tr>
      <w:tr>
        <w:trPr>
          <w:trHeight w:val="5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контактный манометр</w:t>
            </w:r>
          </w:p>
          <w:p>
            <w:pPr>
              <w:pStyle w:val="Normal"/>
              <w:rPr/>
            </w:pPr>
            <w:r>
              <w:rPr/>
              <w:t>ЭКМ-1</w:t>
            </w:r>
            <w:r>
              <w:rPr>
                <w:lang w:val="en-US"/>
              </w:rPr>
              <w:t>V-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Исполнителя</w:t>
            </w:r>
          </w:p>
        </w:tc>
      </w:tr>
      <w:tr>
        <w:trPr>
          <w:trHeight w:val="5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грометр психометрический</w:t>
            </w:r>
          </w:p>
          <w:p>
            <w:pPr>
              <w:pStyle w:val="Normal"/>
              <w:rPr/>
            </w:pPr>
            <w:r>
              <w:rPr/>
              <w:t>ВИТ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Исполн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jc w:val="both"/>
        <w:rPr/>
      </w:pPr>
      <w:r>
        <w:rPr>
          <w:b/>
        </w:rPr>
        <w:t xml:space="preserve">2. Основные требования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/>
        <w:t>- Наличие аттестата аккредитации на право поверки средств измерений с соответствующей областью аккредитаци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/>
        <w:t>- Наличие аттестата аккредитации на право проведения калибровочных работ;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оказывает услуги своими силами, с помощью собственных материалов и техники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гарантирует, что качество инструментов, приборов, инвентаря, применяемых им для оказания услуг будет соответствовать требованиям ГОСТов и иных нормативных актов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 случайного повреждения (порчи, утраты) оборудования Заказчика, а также результата услуг, составляющего предмет договора, до сдачи оказанных услуг Заказчику несет Исполнитель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 обеспечивает сохранность оборудования Заказчика во время оказания услуг, а также его прочность, устойчивость и надёжность после сдачи оказанных услуг Заказчику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 несет ответственность за сохранность имущества Заказчика или иных лиц по пути прохода к месту или на месте оказания услуг, в том числе за возникновение пожара в результате оказания услуг на объектах Заказчика или иных лиц.</w:t>
      </w:r>
    </w:p>
    <w:p>
      <w:pPr>
        <w:pStyle w:val="TextBodyIndent"/>
        <w:ind w:left="0" w:right="5" w:hanging="0"/>
        <w:jc w:val="both"/>
        <w:rPr/>
      </w:pPr>
      <w:r>
        <w:rPr/>
        <w:t>- Оказание услуг осуществляется Исполнителем в соответствии с Федеральным законом от 26 июня 2008г. №102-ФЗ  «Об обеспечении единства измерений», ПР50.2.006-94 «Порядок проведения поверки средств измерений», ПР50.2.016-94 «Требования к выполнению калибровочных работ», иными правилами по метрологии и утвержденными методиками поверки.</w:t>
      </w:r>
    </w:p>
    <w:p>
      <w:pPr>
        <w:pStyle w:val="Normal"/>
        <w:jc w:val="both"/>
        <w:rPr>
          <w:lang w:val="en-US"/>
        </w:rPr>
      </w:pPr>
      <w:r>
        <w:rPr/>
        <w:t>-  Исполнитель» обеспечивает свой работающий персонал спецодеждой, средствами защиты, исправными инструментами и приспособлениями</w:t>
      </w:r>
    </w:p>
    <w:p>
      <w:pPr>
        <w:pStyle w:val="Normal"/>
        <w:ind w:firstLine="284"/>
        <w:jc w:val="both"/>
        <w:rPr/>
      </w:pPr>
      <w:r>
        <w:rPr/>
        <w:t>По окончании оказания услуг Исполнитель предоставляет Заказчику акт выполненных услуг и свидетельства о поверке средств измерений или сертификаты о метрологическом контроле состояния, в соответствии с видом оказан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50" w:leader="none"/>
        </w:tabs>
        <w:ind w:firstLine="284"/>
        <w:jc w:val="both"/>
        <w:outlineLvl w:val="0"/>
        <w:rPr/>
      </w:pPr>
      <w:r>
        <w:rPr/>
        <w:t>Исполнитель гарантирует соответствие качества выполняемых работ, оказываемых услуг стандартам и нормам, действующим в Российской Федераци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12:00Z</dcterms:created>
  <dc:creator>Связист</dc:creator>
  <dc:description/>
  <cp:keywords/>
  <dc:language>en-US</dc:language>
  <cp:lastModifiedBy>Берикелашвили Реваз Ильич</cp:lastModifiedBy>
  <cp:lastPrinted>2011-06-29T08:48:00Z</cp:lastPrinted>
  <dcterms:modified xsi:type="dcterms:W3CDTF">2012-12-28T06:57:00Z</dcterms:modified>
  <cp:revision>3</cp:revision>
  <dc:subject/>
  <dc:title>ТЕХНИЧЕСКОЕ ЗАДАНИЕ                                   Форма 1</dc:title>
</cp:coreProperties>
</file>