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кументации об открытом 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начальной максимальной цены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В целях определения начальной (максимальной) цены договора заказчиком проведен мониторинг цен на оказание услуги  по организации горячего питания обучающихся, воспитанников в муниципальном бюджетном специальном (коррекционном) 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 № 54 VIII вида» г. </w:t>
      </w:r>
      <w:r>
        <w:rPr/>
        <w:t>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582"/>
        <w:gridCol w:w="1551"/>
        <w:gridCol w:w="1555"/>
        <w:gridCol w:w="10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максимальная цена контракта, руб.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 в день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цены в де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 до 11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498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тарше 11 л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,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,7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46:00Z</dcterms:created>
  <dc:creator>МС(к)ОУ Школа №54</dc:creator>
  <dc:description/>
  <cp:keywords/>
  <dc:language>en-US</dc:language>
  <cp:lastModifiedBy>123</cp:lastModifiedBy>
  <cp:lastPrinted>2012-11-19T10:27:00Z</cp:lastPrinted>
  <dcterms:modified xsi:type="dcterms:W3CDTF">2013-01-10T06:26:00Z</dcterms:modified>
  <cp:revision>11</cp:revision>
  <dc:subject/>
  <dc:title/>
</cp:coreProperties>
</file>