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0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горячего питания обучающихся, воспитан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54 VIII вид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rschool5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8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8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шивкова Лидия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горячего питания обучающихся, воспитан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83 159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21030 Услуги в области среднего образования по специальной программ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договора по 28.12.2013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415,8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8 315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58:00Z</dcterms:created>
  <dc:creator>Марина</dc:creator>
  <dc:description/>
  <cp:keywords/>
  <dc:language>en-US</dc:language>
  <cp:lastModifiedBy>Марина</cp:lastModifiedBy>
  <dcterms:modified xsi:type="dcterms:W3CDTF">2013-01-15T09:58:00Z</dcterms:modified>
  <cp:revision>2</cp:revision>
  <dc:subject/>
  <dc:title/>
</cp:coreProperties>
</file>