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длении срока подачи котировочных заявок</w:t>
      </w:r>
    </w:p>
    <w:p>
      <w:pPr>
        <w:pStyle w:val="Title1"/>
        <w:jc w:val="center"/>
        <w:rPr/>
      </w:pPr>
      <w:r>
        <w:rPr/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200006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транспортных услуг на период с 09.01.2013 г. по 31.03.2013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бдирайимова Лилия Набижан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транспортных услуг на период с 09.01.2013 г. по 31.03.2013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8 983,4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т. 19.1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для установления начальной (максимальной) цены договора было осуществлено маркетинговое исследование рынка и Заказчиком осуществлен свой расчет начальной (максимальной) цены договора (Приложение №4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является неизменной на время действия Договора, должна включать в себя все расходы по исполнению договора, налоги, сборы и прочи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– Приложение № 1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Липатова, дом 19, кабинет 5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1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12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ачи котировочных заявок продлен д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1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или в электронной форме (подписанные электронно-цифровой подписью) по форме Приложение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9.01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8:53:00Z</dcterms:created>
  <dc:creator>Econ_C10</dc:creator>
  <dc:description/>
  <cp:keywords/>
  <dc:language>en-US</dc:language>
  <cp:lastModifiedBy>Econ_C10</cp:lastModifiedBy>
  <dcterms:modified xsi:type="dcterms:W3CDTF">2013-01-09T08:54:00Z</dcterms:modified>
  <cp:revision>1</cp:revision>
  <dc:subject/>
  <dc:title/>
</cp:coreProperties>
</file>