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Извещение</w:t>
      </w:r>
    </w:p>
    <w:p>
      <w:pPr>
        <w:pStyle w:val="11"/>
        <w:jc w:val="center"/>
        <w:rPr/>
      </w:pP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2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Д "ДЮСШ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nna_vaganowa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163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ыстин Владимир Леонид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по предоставлению плавательной 25-ти метровой дорожки в плавательном бассейне для муниципального бюджетного образовательного учреждения ДОД "ДЮСШ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прикреплено во вкладке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акт включает в себя расходы на проведение услуг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>9319313 Услуги плавательных бассейн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мая 2013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ипо безналичному расчету в течение 20 банковских дней, после оказания услуги на основании счета, акта выполненных работ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6 0702 423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Соловьева, д.1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1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1.2013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бумажном носителе, образец прикреплен к вкладк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9" w:type="dxa"/>
              <w:left w:w="79" w:type="dxa"/>
              <w:bottom w:w="79" w:type="dxa"/>
              <w:right w:w="79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1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2:12:00Z</dcterms:created>
  <dc:creator>User</dc:creator>
  <dc:description/>
  <dc:language>en-US</dc:language>
  <cp:lastModifiedBy>User</cp:lastModifiedBy>
  <dcterms:modified xsi:type="dcterms:W3CDTF">2013-01-16T12:12:00Z</dcterms:modified>
  <cp:revision>2</cp:revision>
  <dc:subject/>
  <dc:title/>
</cp:coreProperties>
</file>