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й контракт </w:t>
      </w:r>
    </w:p>
    <w:p>
      <w:pPr>
        <w:pStyle w:val="Normal"/>
        <w:tabs>
          <w:tab w:val="clear" w:pos="708"/>
          <w:tab w:val="left" w:pos="1980" w:leader="none"/>
          <w:tab w:val="center" w:pos="2520" w:leader="none"/>
        </w:tabs>
        <w:ind w:left="1440" w:hanging="14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«__» ____ 2013 г.                                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униципальное бюджетное образовательное учреждение дополнительного образования детей «Детско-юношеская спортивная школа Свердловского района» г. Перми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нуемое в дальнейшем «Заказчик», в лице директора Пыстина Владимира Леонидовича, действующего на основании Устава, с одной стороны, и __________________________________, именуемый в дальнейшем «Исполнитель», в лице __________________________, действующего на основании _________________________, с другой стороны, совместно именуемые в дальнейшем «Стороны», в соответствии с законодательством Российской Федерации и Московской области заключили настоящий муниципальный контракт, именуемый в дальнейшем «Контракт», о нижеследующем: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1. Исполнитель предоставляет время и дорожки в плавательном бассейне «Кама», расположенном по адресу: 614025, г.Пермь, ул. Краснополянская,17  , для проведения учебно-тренировочных занятий по плаванию для обучающихся  ДЮСШ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Стоимость предоставления одной дорожки в  час  составляет </w:t>
      </w:r>
      <w:r>
        <w:rPr>
          <w:b/>
          <w:sz w:val="22"/>
          <w:szCs w:val="22"/>
        </w:rPr>
        <w:t xml:space="preserve"> _________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Настоящий Контракт составлен на основании Протокола котировочной  комиссии № ________________________________________________________  от  «  ___ » _______2013 г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Права и обязанност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а) предоставлять Заказчику плавательные дорожки в бассейне  длиной 25 м х 6, глубиной 0,8 – 5 м, соответствующему для проведения учебно-тренировочных занятий по плаванию по заранее согласованному графику:</w:t>
      </w:r>
    </w:p>
    <w:p>
      <w:pPr>
        <w:pStyle w:val="Normal"/>
        <w:jc w:val="both"/>
        <w:rPr/>
      </w:pPr>
      <w:r>
        <w:rPr>
          <w:sz w:val="22"/>
          <w:szCs w:val="22"/>
        </w:rPr>
        <w:t>понедельник – 3 часа х 1 дорожка (15 дорожек);</w:t>
      </w:r>
    </w:p>
    <w:p>
      <w:pPr>
        <w:pStyle w:val="Normal"/>
        <w:jc w:val="both"/>
        <w:rPr/>
      </w:pPr>
      <w:r>
        <w:rPr>
          <w:sz w:val="22"/>
          <w:szCs w:val="22"/>
        </w:rPr>
        <w:t>вторник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>среда - 3 часа х 1 дорож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етверг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>пятница - 3 часа х 1 дорож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уббота – 3 часа х 1 дорожка 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в неделю: 18 часов – 18 дорожек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>Всего за весь период оказания услуг:  234 часов – 234 дорож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одержать бассейн в соответствии  с санитарно-гигиеническими  и эпидемиологическими Требованиями и Правилами действующими на территории Российской Федерации; </w:t>
      </w:r>
    </w:p>
    <w:p>
      <w:pPr>
        <w:pStyle w:val="Normal"/>
        <w:jc w:val="both"/>
        <w:rPr/>
      </w:pPr>
      <w:r>
        <w:rPr>
          <w:sz w:val="22"/>
          <w:szCs w:val="22"/>
        </w:rPr>
        <w:t>в) вправе получать консультации у Заказчика по вопросам выполнения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вправе получать оплату за оказанные услуги;</w:t>
      </w:r>
    </w:p>
    <w:p>
      <w:pPr>
        <w:pStyle w:val="Normal"/>
        <w:jc w:val="both"/>
        <w:rPr/>
      </w:pPr>
      <w:r>
        <w:rPr>
          <w:sz w:val="22"/>
          <w:szCs w:val="22"/>
        </w:rPr>
        <w:t>2.2. Заказчик :</w:t>
      </w:r>
    </w:p>
    <w:p>
      <w:pPr>
        <w:pStyle w:val="Normal"/>
        <w:jc w:val="both"/>
        <w:rPr/>
      </w:pPr>
      <w:r>
        <w:rPr>
          <w:sz w:val="22"/>
          <w:szCs w:val="22"/>
        </w:rPr>
        <w:t>а) обязуется использовать бассейн в соответствии с условиями настоящего Контракта и его назначение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 консультирует Исполнителя по вопросам выполнения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обеспечивает оплату за предоставление дорожек бассейна  в соответствии с пунктом 4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)  несет ответственность за сохранность имущества и спортивного инвентаря во время зан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) несет ответственность за жизнь и здоровье посещающих учебно-тренировочные занятия детей во время занятий на воде, за соблюдением правил поведения на вод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) осуществляет контроль за исполнением настоящего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сдачи и приемки выполненных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3.1. После завершения оказания услуг, Исполнитель представляет Заказчику два экземпляра следующих документов: счет, акт оказания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>3.2. Заказчик по завершении работ обязан подписать  два экземпляра акта оказанных услуг и направить Исполнителю один подписанный экземпляр в течение пяти дней с момента подписания 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Заказчик имеет право предъявлять претензии к Исполнителю по качеству оказанных  услуг в течение 12 месяцев с момента подписания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оимость работы и порядок расче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1. Сумма настоящего Контракта составляет </w:t>
      </w:r>
      <w:r>
        <w:rPr>
          <w:b/>
          <w:sz w:val="22"/>
          <w:szCs w:val="22"/>
        </w:rPr>
        <w:t>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Расчеты производятся между Заказчиком и Исполнителем на основании выставленного счета  и акта оказанных услуг  после их предоставления, в течение 10 банковских дней, по мере поступления денежных средств из местного бюджета. </w:t>
      </w:r>
    </w:p>
    <w:p>
      <w:pPr>
        <w:pStyle w:val="Normal"/>
        <w:jc w:val="both"/>
        <w:rPr/>
      </w:pPr>
      <w:r>
        <w:rPr>
          <w:sz w:val="22"/>
          <w:szCs w:val="22"/>
        </w:rPr>
        <w:t>4.3. Датой оказания услуг считается дата подписания Заказчиком акт оказания услу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В случае некачественно оказанных услуг Исполнитель по требованию Заказчика своими силами и за свой счет в срок, согласованный с Заказчиком, обязан оказать услуги повторно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2. В случае неоказания услуг, предусмотренных настоящим Контрактом, по вине Заказчика, последний обязан возместить Исполнителю фактически произведенные затраты. </w:t>
      </w:r>
    </w:p>
    <w:p>
      <w:pPr>
        <w:pStyle w:val="Normal"/>
        <w:jc w:val="both"/>
        <w:rPr/>
      </w:pPr>
      <w:r>
        <w:rPr>
          <w:sz w:val="22"/>
          <w:szCs w:val="22"/>
        </w:rPr>
        <w:t>5.3. В случае возникновения споров Стороны обязуются принять все меры для их разрешения путем договор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За неисполнение или ненадлежащее исполнение иных обязательств по настоящему Контракту Заказчик и Исполнитель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Любая из сторон не несет ответственность за задержки в исполнении или неисполнении своих обязательств по настоящему Контракту в случае, если задержки произошли вследствие обстоятельств непреодолимой силы, то есть чрезвычайных и непредотвратимых при данных условиях обстоятельств, не зависящих от воли Сторон. Отсутствие у Заказчика денежных средств к таким обстоятельствам не относитс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Расторжение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6.1. Настоящий Контракт может быть расторгнут :</w:t>
      </w:r>
    </w:p>
    <w:p>
      <w:pPr>
        <w:pStyle w:val="Normal"/>
        <w:jc w:val="both"/>
        <w:rPr/>
      </w:pPr>
      <w:r>
        <w:rPr>
          <w:sz w:val="22"/>
          <w:szCs w:val="22"/>
        </w:rPr>
        <w:t>-  По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одностороннем порядке: на основании письменного заявления Заказчика о расторжении настоящего Контракта, поданного не менее чем за месяц до предполагаемой даты расторжения, при условии отсутствия задолженности по оплате услуг Исполнителя; по инициативе Исполнителя, при условии нарушения Заказчиком условий данного Контракта, в иных случаях, предусмотренных действующим законодательством РФ и/или настоящим Контрактом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Срок действия настоящего Контракта и порядок внесения в него изменений и дополн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Срок действия настоящего Контракта устанавливается с «26» марта по «30» июня 2012 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Изменения и дополнения в настоящий Контракт могут быть внесены по письменному соглашению Сторон и оформляются  в форме дополнительного соглашения  к настоящему Контракту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Адреса и банковские реквизиты Сторон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  </w:t>
      </w:r>
      <w:r>
        <w:rPr>
          <w:b/>
          <w:i/>
          <w:sz w:val="22"/>
          <w:szCs w:val="22"/>
        </w:rPr>
        <w:t>Заказчик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614010,г.Пермь, ул. Соловьева, 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МБОУ ДОД «ДЮСШ Свердло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НН 5904082334  КПП 590401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епартамент финансов администрации города Перми (МБОУ ДОД «ДЮСШ   Свердловского района», л/с 06976004024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/с 40701810300003000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РКЦ г.Пермь</w:t>
      </w:r>
    </w:p>
    <w:p>
      <w:pPr>
        <w:pStyle w:val="Heading1"/>
        <w:jc w:val="both"/>
        <w:rPr>
          <w:i/>
          <w:i/>
          <w:sz w:val="22"/>
          <w:szCs w:val="22"/>
        </w:rPr>
      </w:pPr>
      <w:r>
        <w:rPr>
          <w:b w:val="false"/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 xml:space="preserve">БИК 045744000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Исполнитель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Контракт составлен в письменной форме в 2 экземплярах, имеющих одинаковую юридическую силу по одному экземпляру: Заказчику и Исполнителю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</w:t>
        <w:tab/>
        <w:tab/>
        <w:tab/>
        <w:tab/>
        <w:tab/>
        <w:t xml:space="preserve">           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>Директор</w:t>
        <w:tab/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В.Л.Пыстин        </w:t>
        <w:tab/>
        <w:t xml:space="preserve">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 xml:space="preserve">        М.П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"  ____ "  __________  2012 г.</w:t>
        <w:tab/>
        <w:tab/>
        <w:tab/>
        <w:t xml:space="preserve">             " ____ "  ______________  2012 г.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 Знак Знак Знак Знак Знак Знак Знак"/>
    <w:basedOn w:val="Normal"/>
    <w:next w:val="Heading2"/>
    <w:qFormat/>
    <w:pPr>
      <w:spacing w:lineRule="exact" w:line="240" w:before="0" w:after="160"/>
      <w:jc w:val="right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28:00Z</dcterms:created>
  <dc:creator>Пользователь</dc:creator>
  <dc:description/>
  <dc:language>en-US</dc:language>
  <cp:lastModifiedBy>User</cp:lastModifiedBy>
  <cp:lastPrinted>2010-08-19T10:19:00Z</cp:lastPrinted>
  <dcterms:modified xsi:type="dcterms:W3CDTF">2013-01-16T11:46:00Z</dcterms:modified>
  <cp:revision>6</cp:revision>
  <dc:subject/>
  <dc:title>ИЗВЕЩЕНИЕ № 172/09-ЗК</dc:title>
</cp:coreProperties>
</file>