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771300000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горячего питания обучающихся в МБСКОУ «СКОШ для детей с ОВЗ № 152» г.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для детей с ограниченными возможностями здоровья № 152" г.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ool152kor@mail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5690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6052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колова Валентина Ростислав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горячего питания обучающихся в МБСКОУ «СКОШ для детей с ОВЗ № 152» г. Перми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7 616,6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 к извещению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и по Договору с учетом налогов и сборов, затрат на оплату транспортных расходов, доставку в учреждение, погрузочно-разгрузочных работ, вознаграждение по оказанию услуги, расходы по утилизации пищевых отходов, тары, уборке и содержанию пищеблока, других выплаченных или подлежащих оплате обязательных платежей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7 Услуги столовых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 к Договору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по 31.03.2013г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Договору осуществляется по безналичному расчету путем перечисления Заказчиком денежных средств на расчетный счет Поставщик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2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7655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8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1.2013 09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1.2013 09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к извещению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4:55:00Z</dcterms:created>
  <dc:creator>Людмила Александровна</dc:creator>
  <dc:description/>
  <cp:keywords/>
  <dc:language>en-US</dc:language>
  <cp:lastModifiedBy>Людмила Александровна</cp:lastModifiedBy>
  <cp:lastPrinted>2013-01-17T10:59:00Z</cp:lastPrinted>
  <dcterms:modified xsi:type="dcterms:W3CDTF">2013-01-17T04:59:00Z</dcterms:modified>
  <cp:revision>2</cp:revision>
  <dc:subject/>
  <dc:title/>
</cp:coreProperties>
</file>