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от «16» января 2013 года  № 03563001659130000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    от 16.01.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    от 16.01.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ых услуг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36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984"/>
        <w:gridCol w:w="709"/>
        <w:gridCol w:w="846"/>
        <w:gridCol w:w="1422"/>
        <w:gridCol w:w="709"/>
        <w:gridCol w:w="567"/>
        <w:gridCol w:w="992"/>
        <w:gridCol w:w="708"/>
        <w:gridCol w:w="810"/>
        <w:gridCol w:w="767"/>
        <w:gridCol w:w="798"/>
      </w:tblGrid>
      <w:tr>
        <w:trPr>
          <w:trHeight w:val="709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, установленные Заказчиком, параметры и условия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к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казания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к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казания услу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казания услу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Удаление (сбор, вывоз и обезвреживание) опасных медицинских отходов класса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8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ермская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/>
              <w:t>ул. Борчанинов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Удаление (сбор, вывоз и обезвреживание) опасных медицинских отходов класса «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ермская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/>
              <w:t>ул. Борчанинов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редоставление силами и за счёт Исполнителя на время исполнения договора расходного материала для хранения медицинских  отходов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а) емкость-контейнер одноразовая для сбора отходов класса «Б, Г»  3 л - из расчета 1 шт. на 5 кг отходов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б) сменные внутри корпусные контейнеры с герметичными плотно закрывающимися крышками для сбора отходов на 120 л – не менее 2 шт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уществление дезинфекции контейнеров для сбора отходов средствами Исполнител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24:00Z</dcterms:created>
  <dc:creator>ump15</dc:creator>
  <dc:description/>
  <cp:keywords/>
  <dc:language>en-US</dc:language>
  <cp:lastModifiedBy>Люция</cp:lastModifiedBy>
  <cp:lastPrinted>2013-01-16T10:50:00Z</cp:lastPrinted>
  <dcterms:modified xsi:type="dcterms:W3CDTF">2013-01-16T05:53:00Z</dcterms:modified>
  <cp:revision>17</cp:revision>
  <dc:subject/>
  <dc:title>СОГЛАСОВАНО</dc:title>
</cp:coreProperties>
</file>