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Извещению № 03563001659130000   </w:t>
      </w:r>
      <w:r>
        <w:rPr/>
        <w:t xml:space="preserve"> </w:t>
      </w:r>
      <w:r>
        <w:rPr>
          <w:sz w:val="20"/>
          <w:szCs w:val="20"/>
        </w:rPr>
        <w:t>от «    » января  2013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слу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026"/>
        <w:gridCol w:w="1701"/>
        <w:gridCol w:w="1208"/>
        <w:gridCol w:w="1260"/>
        <w:gridCol w:w="1260"/>
      </w:tblGrid>
      <w:tr>
        <w:trPr>
          <w:trHeight w:val="924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 автомоби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ежим работы в течен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е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1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48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: Renault Logan (или эквивалент), год выпуска не ранее 2011 г., тип кузова - седан, количество дверей - 4, габаритные размеры, не менее: длина кузова – 4250 мм, ширина – 1742 мм, высота – 1525 мм, колесная база – 2750 мм; мощность двигателя л.с./кВТ – не менее 102/75, объем двигателя, не менее – 1598 см3, передний привод, тип двигателя – бензин, количество мест – 5,  наличие подушек безопасности водителя и переднего пассажира, наличие подогрева переднего ряда сидений, наличие электро-стеклоподъемников, наличие кондиц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ерерыв для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риема пищи 1 ча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12</w:t>
            </w:r>
          </w:p>
        </w:tc>
      </w:tr>
      <w:tr>
        <w:trPr>
          <w:trHeight w:val="102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: Hyundai Accent (или эквивалент)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не ранее 2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а,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тип кузова - седан, количество дверей - 4, габаритные размеры, не менее: длина кузова – 4280 мм, ширина – 1700 мм, высота – 1470 мм, колесная база – 2500 мм; мощность двигателя – не менее 112л.с., объем двигателя, не менее – 1596 см3, передний привод, тип двигателя – бензин, количество мест – 5,  наличие подушек безопасности водителя и переднего пассажира, наличие подогрева переднего ряда сидений, наличие электро-стеклоподъемников, наличие кондиц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е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07</w:t>
            </w:r>
          </w:p>
        </w:tc>
      </w:tr>
      <w:tr>
        <w:trPr>
          <w:trHeight w:val="94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ыходные и праздничные дни, 09ч.00мин.-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е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4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период с </w:t>
            </w:r>
          </w:p>
        </w:tc>
        <w:tc>
          <w:tcPr>
            <w:tcW w:w="4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2.2013 по 31 .03.2013 г.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4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59</w:t>
            </w:r>
          </w:p>
        </w:tc>
      </w:tr>
      <w:tr>
        <w:trPr>
          <w:trHeight w:val="209" w:hRule="atLeast"/>
        </w:trPr>
        <w:tc>
          <w:tcPr>
            <w:tcW w:w="102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102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Требования Заказчика к Услугам: </w:t>
      </w:r>
      <w:r>
        <w:rPr/>
        <w:t>Исполнитель оказывает Услуги своими силами (без привлечения соисполнителей /субподрядчиков), в объеме и в сроки, предусмотренные Договором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«Акт оказанных услуг», в двух экземплярах, и копии путевых листов за отчетный месяц. 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8:00Z</dcterms:created>
  <dc:creator>USER</dc:creator>
  <dc:description/>
  <cp:keywords/>
  <dc:language>en-US</dc:language>
  <cp:lastModifiedBy>USER</cp:lastModifiedBy>
  <cp:lastPrinted>2012-12-14T10:29:00Z</cp:lastPrinted>
  <dcterms:modified xsi:type="dcterms:W3CDTF">2013-01-16T06:57:00Z</dcterms:modified>
  <cp:revision>34</cp:revision>
  <dc:subject/>
  <dc:title/>
</cp:coreProperties>
</file>