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января 2013 года № 035630012001300000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оказание услуг по </w:t>
      </w:r>
      <w:r>
        <w:rPr>
          <w:b/>
        </w:rPr>
        <w:t>физической охране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физической охране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2.2013 по 31.03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работ включает в себя  все расходы на выполнение предусмотренных услуг, страхование, уплату таможенных пошлин, 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46384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янва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3-01-18T04:54:00Z</dcterms:modified>
  <cp:revision>261</cp:revision>
  <dc:subject/>
  <dc:title>ЗАПРОС КОТИРОВОЧНОЙ ЦЕНЫ</dc:title>
</cp:coreProperties>
</file>