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6» января 2013 года № 0356300120012000100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suppressAutoHyphens w:val="true"/>
        <w:ind w:left="170" w:hanging="0"/>
        <w:jc w:val="center"/>
        <w:rPr>
          <w:b/>
          <w:b/>
        </w:rPr>
      </w:pPr>
      <w:r>
        <w:rPr>
          <w:b/>
          <w:sz w:val="22"/>
          <w:szCs w:val="22"/>
        </w:rPr>
        <w:t xml:space="preserve">на оказание </w:t>
      </w:r>
      <w:r>
        <w:rPr>
          <w:b/>
        </w:rPr>
        <w:t xml:space="preserve">услуг по сбору, </w:t>
      </w:r>
      <w:r>
        <w:rPr>
          <w:b/>
          <w:sz w:val="22"/>
          <w:szCs w:val="22"/>
        </w:rPr>
        <w:t>обезвреживанию, транспортировке и размещению медицинских отходов имеющих класс опасности Б, 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для МБУЗ «Городская детская клиническая больница № 1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</w:rPr>
              <w:t>МУНИЦИПАЛЬное БЮДЖЕТНОЕ учреждение здравоохранения «Городская детская клиническая больница № 15» (далее МБУЗ "ГДКБ № 15"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д.17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PermGDKB</w:t>
            </w:r>
            <w:r>
              <w:rPr>
                <w:sz w:val="21"/>
                <w:szCs w:val="21"/>
              </w:rPr>
              <w:t>15@</w:t>
            </w:r>
            <w:r>
              <w:rPr>
                <w:sz w:val="21"/>
                <w:szCs w:val="21"/>
                <w:lang w:val="en-US"/>
              </w:rPr>
              <w:t>LPU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  <w:lang w:val="en-US"/>
              </w:rPr>
              <w:t>Perm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21-69-7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мельянов Вячеслав Борис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ОМС, бюджета и предпринимательской деятельност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зчиком произведен анализ цен на основании коммерческих предложений исполнителей услуг (Приложение № 4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казание услуг по сбору, обезвреживанию, транспортировке и размещению медицинских отходов имеющих класс опасности Б, 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бъем и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Баумана, 1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момента заключения договора по 31.03.2013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договора включает в себя все расходы в полном объеме, в том числе расходы н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уплату таможенных пошлин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плату налогов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плату сборов и других обязательных платеж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трахование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сбор, обезвреживание, дезинфекционную обработку контейнеров, транспортировку и размещение медицинских отходо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</w:rPr>
              <w:t>205000,00</w:t>
            </w:r>
            <w:r>
              <w:rPr/>
              <w:t xml:space="preserve"> </w:t>
            </w:r>
            <w:r>
              <w:rPr>
                <w:b/>
                <w:sz w:val="21"/>
                <w:szCs w:val="21"/>
              </w:rPr>
              <w:t>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Баумана, 17, литер А, плановый отдел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«23» января 2013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или в форме электронного документа по форме Приложения № 2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плата по Договору осуществляется ежемесячно путем перечисления Заказчиком денежных средств на расчетный счет Исполнителя в течение 45 (сорока пяти) календарных дней с момента предоставления Исполнителем Заказчику следующего пакета документов:  подписанный обеими сторонами Акт сдачи – приемки услуг  за отчетный период, счёт и счёт – фактура, оформленные в установленном порядке. 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Главный врач</w:t>
        <w:tab/>
        <w:tab/>
        <w:tab/>
        <w:tab/>
        <w:tab/>
        <w:tab/>
        <w:t xml:space="preserve">                            Д. В. Антонов</w:t>
      </w:r>
    </w:p>
    <w:p>
      <w:pPr>
        <w:pStyle w:val="Normal"/>
        <w:rPr/>
      </w:pP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1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Name</cp:lastModifiedBy>
  <cp:lastPrinted>2013-01-15T16:56:00Z</cp:lastPrinted>
  <dcterms:modified xsi:type="dcterms:W3CDTF">2013-01-15T10:56:00Z</dcterms:modified>
  <cp:revision>240</cp:revision>
  <dc:subject/>
  <dc:title>ЗАПРОС КОТИРОВОЧНОЙ ЦЕНЫ</dc:title>
</cp:coreProperties>
</file>