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января 2013 года № 035630012001200009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, транспортировке и захоронению медицински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1 м3 сформирована на основании коммерческих предложений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бору, транспортировке и захоронению медицинских отходов класса «А» для МБУЗ «ГДКБ № 15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2.2013 по 31.03.2013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тоимость услуг включает в себя </w:t>
            </w:r>
            <w:r>
              <w:rPr>
                <w:sz w:val="21"/>
                <w:szCs w:val="21"/>
              </w:rPr>
      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85260,59 ру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янва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3-01-15T09:50:00Z</dcterms:modified>
  <cp:revision>248</cp:revision>
  <dc:subject/>
  <dc:title>ЗАПРОС КОТИРОВОЧНОЙ ЦЕНЫ</dc:title>
</cp:coreProperties>
</file>