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3000001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Обоснование начальной (максимальной) цены контракта произведено на основании информации из Интернета (сайт www.benzin-price.ru) и кассовых чеков на приоретение бензина на АЗС.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92- 1550л.; АИ-95- 6405л.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Заказчик передает победителю запроса котировок протокол рассмотрения и оценки котировочных заявок и проект контракта, который составляется путем включения усл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АЗС города Перми и АЗС в муниципальных районах Пермского края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До 30 июня 2013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17.01.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3.01.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6.01.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27:00Z</dcterms:created>
  <dc:creator>Menshikova</dc:creator>
  <dc:description/>
  <cp:keywords/>
  <dc:language>en-US</dc:language>
  <cp:lastModifiedBy>Menshikova</cp:lastModifiedBy>
  <dcterms:modified xsi:type="dcterms:W3CDTF">2013-01-16T10:28:00Z</dcterms:modified>
  <cp:revision>1</cp:revision>
  <dc:subject/>
  <dc:title>Извещение</dc:title>
</cp:coreProperties>
</file>