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</w:t>
      </w:r>
      <w:r>
        <w:rPr/>
        <w:t>Приложение №4</w:t>
      </w:r>
    </w:p>
    <w:p>
      <w:pPr>
        <w:pStyle w:val="Heading"/>
        <w:jc w:val="right"/>
        <w:rPr/>
      </w:pPr>
      <w:r>
        <w:rPr/>
        <w:t>к извещению запроса котировок</w:t>
      </w:r>
    </w:p>
    <w:p>
      <w:pPr>
        <w:pStyle w:val="Heading"/>
        <w:jc w:val="right"/>
        <w:rPr/>
      </w:pPr>
      <w:r>
        <w:rPr/>
        <w:t>от 16 января 2013 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</w:t>
      </w:r>
    </w:p>
    <w:p>
      <w:pPr>
        <w:pStyle w:val="Normal"/>
        <w:tabs>
          <w:tab w:val="clear" w:pos="720"/>
          <w:tab w:val="left" w:pos="2190" w:leader="none"/>
          <w:tab w:val="center" w:pos="4748" w:leader="none"/>
        </w:tabs>
        <w:ind w:left="-284" w:right="-711" w:hanging="0"/>
        <w:rPr>
          <w:b/>
          <w:b/>
          <w:spacing w:val="-1"/>
        </w:rPr>
      </w:pPr>
      <w:r>
        <w:rPr>
          <w:b/>
          <w:spacing w:val="-1"/>
        </w:rPr>
        <w:tab/>
        <w:t xml:space="preserve">на поставку продукции нефтепереработки </w:t>
      </w:r>
    </w:p>
    <w:p>
      <w:pPr>
        <w:pStyle w:val="Normal"/>
        <w:tabs>
          <w:tab w:val="clear" w:pos="720"/>
          <w:tab w:val="left" w:pos="2310" w:leader="none"/>
          <w:tab w:val="center" w:pos="4748" w:leader="none"/>
        </w:tabs>
        <w:ind w:left="-284" w:right="-711" w:hanging="0"/>
        <w:rPr>
          <w:b/>
          <w:b/>
        </w:rPr>
      </w:pPr>
      <w:r>
        <w:rPr>
          <w:b/>
          <w:spacing w:val="-1"/>
        </w:rPr>
        <w:tab/>
        <w:t xml:space="preserve">  с использованием </w:t>
      </w:r>
      <w:r>
        <w:rPr>
          <w:b/>
        </w:rPr>
        <w:t>электронных карт</w:t>
      </w:r>
    </w:p>
    <w:p>
      <w:pPr>
        <w:pStyle w:val="Normal"/>
        <w:ind w:left="-284" w:right="-7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711" w:hanging="0"/>
        <w:rPr/>
      </w:pPr>
      <w:r>
        <w:rPr/>
        <w:t>г. Пермь</w:t>
        <w:tab/>
        <w:tab/>
        <w:tab/>
        <w:t xml:space="preserve">                     </w:t>
        <w:tab/>
        <w:tab/>
        <w:t xml:space="preserve">                    “ ____ ” ______________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-284" w:right="-711" w:firstLine="284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КУ "Пермское городское управление гражданской защиты, </w:t>
      </w:r>
      <w:r>
        <w:rPr/>
        <w:t xml:space="preserve">именуемое в дальнейшем «Заказчик», в лице Начальника управления Глушихина Игоря Петровича, действующего на </w:t>
      </w:r>
      <w:r>
        <w:rPr>
          <w:spacing w:val="-1"/>
        </w:rPr>
        <w:t>основании Устава, с одной стороны и ________________________________________, именуемый в дальнейшем «Поставщик» в лице _______________________, действующего на основании _______________________,  с другой стороны (далее стороны), на основании  протокола рассмотрения и оценки заявок на участие в запросе котировок (протокол № ______ от «___» ______________ 2012 г.) заключили настоящий муниципальный контракт о нижеследующем: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Товары</w:t>
      </w:r>
      <w:r>
        <w:rPr>
          <w:i w:val="false"/>
          <w:sz w:val="22"/>
          <w:szCs w:val="22"/>
        </w:rPr>
        <w:t xml:space="preserve"> – наливные нефтепродукты, перечень и количество которых указаны в настоящем контракте.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Заказчик получает Товары с использованием Карт, указанные в Приложении № 1 к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, предназначенные для совершения операций с использованием Ка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по настоящему контракту обязуется передавать Заказчику Товары, а именно: 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2  в количестве ________ (____________________________________________________) 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5 в количестве ________ (_____________________________________________________)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а Заказчик обязуется принимать и оплачивать Товары в соответствии с условиями настоящего контракт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Торговые точки, через которые будет осуществлена выборка Товаров, определяются Заказчиком самостоятельно из перечня Торговых точек, определенных в Приложении № 1 к настоящему контракту, исходя из наличия Товаров, имеющегося в Торговых точках, и удобства получения Товаров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ы по своему качеству должны соответствовать стандартам (ГОСТу)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для исполнения своих обязательств по настоящему контракту передает Заказчику Карты на время действия настоящего контракта. Право собственности на Карты остается у Поставщика и не переходит к Заказчику.</w:t>
      </w:r>
    </w:p>
    <w:p>
      <w:pPr>
        <w:pStyle w:val="Normal"/>
        <w:spacing w:lineRule="exact" w:line="280"/>
        <w:ind w:left="-284" w:right="-71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ТОВАРОВ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1. Поставка Товаров в рамках настоящего контракта производится путем выборки (самовывоза) Товаров Заказчиком с использованием Карт только в  Торговых точках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(отпуск) Товаров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ов.   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пуска Товаров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ов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не несет ответственности за передачу (отпуск) Товаров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оваров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ТОРГ-12 на Товары, оплатой поставленных Товаров и т.д.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имеет право отказать в выборке Товаров представителю Заказчика в случаях неисправности Оборудования или Карт, а также в случаях отсутствия  Товара в ассортименте Торговой точки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оментом выборки Товаров и, соответственно, моментом исполнения Поставщиком обязательства по поставке Товаров считается момент передачи Товаров в Торговой точке представителю Заказчика, после чего риск случайной гибели и/или порчи Товаров переходит на Заказчика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ередачи (отпуска) Товаров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3. ОБЯЗАННОСТИ СТОРОН</w:t>
      </w:r>
    </w:p>
    <w:p>
      <w:pPr>
        <w:pStyle w:val="TextBody"/>
        <w:ind w:left="-284" w:right="-711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. Передавать Заказчику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ередавать Заказчику Товары, имеющиеся в наличии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3. Оформлять факт получения  Товаров Чеком Оборудования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 xml:space="preserve">3.1.4. Открыть для Заказчика электронный счет аналитического учета и записать на электронный счет аналитического учета информацию о денежных средствах равной цене настоящего контракта и указанной в п. 4.1. настоящего контракта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Отражать на электронном счете аналитического учета следующие операции: получение  Карт; оплата Товаров;  получение Заказчиком Товаров с использованием Карт в Торговых точках, блокировка и восстановление обслуживания Карт; корректировка информации при получении  заказанного Товара не в полном объеме; корректировка информации при расторжении настоящего контракта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1.5. Записывать на Карты информацию необходимую для получения Заказчиком  Товаров в Торговых точках при выполнении всех следующих условий: предъявление Карт Поставщику, получение заявления о занесении информации на Карты, необходимой для получения Товаров, с разбивкой по каждой Карте оформленное на бланке, по форме, предусмотренной в Приложении № 2 к настоящему контракту (далее – Заявление)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6. Выставлять Заказчику счет на предварительную оплату Товара в размере 30% от цены контракта, указанной в п. 4.1. настоящего контракт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7. Выставлять Заказчику счета на окончательную оплату фактически полученных Товаров  Заказчиком в Торговых точках с использованием Карт в отчетном месяце в срок  не позднее 12 числа месяца следующего за отчетным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8. Блокировать обслуживание Карты не позднее 48 (Сорока восьми) часов с момента получения письменного заявления Заказчика об ее утрате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9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0. Производить экспертизу Карты в течение 7 (Семи) рабочих  дней с момента получения письменного заявления и Карты от Заказч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1. Проводить корректировку электронного счета аналитического учета Заказчика в течение 10 (Десяти) рабочих дней с момента сдачи Карты на экспертизу, если Карта признана неработоспособной, или получения письменного заявления Заказчика об утрате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2. Заменять Карту в течение одного года с момента ее выдачи, если Карта оказалась неработоспособной вследствие заводского дефекта или выхода из строя не по вине Заказч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3. Оформлять на Товары, полученные Покупателем с использованием Карт, накладную  ТОРГ-12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3.1.14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ind w:left="-284" w:right="-71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2.1. Блокировать обслуживание Карты в случае, если Заказчик нарушил обязанности по оплате Товара, предусмотренные п. 4.2 настоящего контракта</w:t>
      </w:r>
    </w:p>
    <w:p>
      <w:pPr>
        <w:pStyle w:val="Style13"/>
        <w:rPr/>
      </w:pPr>
      <w:r>
        <w:rPr/>
        <w:t xml:space="preserve">3.2.2. Требовать от Заказчика подтверждения его прав на пользование Картой (проверять удостоверение личности или документы, подтверждающие полномочия представителя Покупателя) при обращении Заказчика в обособленное подразделение Поставщика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Требовать от Заказчика (представителя Заказчика) предъявления Карты для осмотр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Не отпускать Товары, в случае не предъявления Заказчиком (представителем Заказчиком) Карты. 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3.1. Принимать от Поставщика 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При отсутствии возражений со стороны Поставщика, Поставщик передает Заказчику дополнительные Карты. Передача дополнительных Карт оформляется товарной накладной (актом приема-передачи Карт), подписываемой Сторонами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 Производить оплату стоимости Товаров в соответствии с условиями настоящего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3. Подавать Заявление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4. Предоставлять Карты Поставщику для  записи на Карты информации необходимой для получения Товаров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5. Использовать Карты только по назначению и в соответствии с правилами, установленными Поставщиком. Правила использования Карт, установленные Поставщиком изложены в Приложении № 3 к настоящему контракту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6. Предъявлять Карту для осмотра по требованию Поставщ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7. Предоставлять Карту для проведения экспертизы по требованию Поставщика. 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8. Сохранять Чеки Оборудования.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9. Подписывать и передавать Поставщику накладные ТОРГ-12 на Товары в течение 15 (Пятнадцати) дней с момента получения указанных накладных от Поставщ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й Заказчиком накладной на Товары или мотивированного отказа от подписания накладной на Товары в сроки, указанные в настоящем пункте,  считается, что накладная на Товары  подписана Заказчиком и Заказчик согласен с суммами и объемами, проставленными в накладной на Товары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10. Выдавать доверенность представителю Заказчика на осуществление следующих действий: подписание и подача Заявления, заявления по установлению суточных лимитов 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получение и подписание накладных на Товары и счетов-фактур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3.3.11. Подписывать и передавать Поставщику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Поставщик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2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3.4.4. Передавать Карты на экспертизу в случае их некорректной работы в соответствии с правилами, установленными Поставщиком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5. Уведомлять Поставщика в письменном виде об утрате Карты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6. В течение одного года с момента выдачи Карты требовать ее замены, если Карта оказалась неработоспособной вследствие заводского дефекта или выхода из строя не по вине Покупателя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4.1. Цена настоящего контракта составляет ______________(____________________________ ________________________________________________________) рублей, в том числе НДС, из них: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6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 (в литр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1 литра Товара (в том числе НД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(в том числе НДС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ab/>
        <w:t xml:space="preserve">     Цена контракта является твердой и не может изменяться в ходе его исполнения.   </w:t>
      </w:r>
    </w:p>
    <w:p>
      <w:pPr>
        <w:pStyle w:val="Normal"/>
        <w:ind w:right="-71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Заказчик производит оплату Товара в следующем порядке: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>- Заказчик производит предварительное перечисление денежных средств в оплату Товара в размере 30% от цены настоящего контракта, указанной в п. 4.1. настоящего контракта на расчетный счет Поставщика в срок не позднее 10 (Десяти) банковских дней на основании счета Поставщика.</w:t>
      </w:r>
    </w:p>
    <w:p>
      <w:pPr>
        <w:pStyle w:val="22"/>
        <w:ind w:left="-284" w:right="-711" w:firstLine="567"/>
        <w:rPr/>
      </w:pPr>
      <w:r>
        <w:rPr>
          <w:sz w:val="22"/>
          <w:szCs w:val="22"/>
        </w:rPr>
        <w:t>- Заказчик производит окончательную оплату Поставщику  в срок  не позднее 10 (Десяти) банковских дней после получения топливных карт, на основании счета на оплату, путем перечисления денежных средств  на расчетный счет Поставщика.</w:t>
      </w:r>
    </w:p>
    <w:p>
      <w:pPr>
        <w:pStyle w:val="31"/>
        <w:ind w:left="-284" w:right="-711" w:firstLine="567"/>
        <w:rPr/>
      </w:pPr>
      <w:r>
        <w:rPr>
          <w:sz w:val="22"/>
          <w:szCs w:val="22"/>
        </w:rPr>
        <w:t>4.4. При перечислении денежных средств по настоящему контракта Заказчик обязан указывать в платежном поручении дату и номер настоящего контракта, а также назначение платежа: оплата за Товары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2. 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3. В случае просрочки исполнения Поставщиком обязательства, предусмотренного настоящим контрактом, Заказчик вправе потребовать уплату неустойки (штрафа, пеней)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5.4. В случае просрочки исполнения Заказчиком обязательства, предусмотренного настоящим контрактом, Поставщик вправе потребовать уплату неустойки (штрафа, пеней)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5.5. К обстоятельствам непреодолимой силы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6. РАССМОТРЕНИЕ  СПОРОВ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возникновения разногласий по количеству выбранных Товаров, их стоимости, Стороны считают, что достоверной является информация указанная на Чеке Оборудования, контрольном чеке Оборудования (второй экземпляр Чека Оборудования, остающийся у Поставщика)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 xml:space="preserve">6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-284" w:right="-711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 течение 30 (Тридцати)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-284" w:right="-711" w:firstLine="708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требовать от Поставщика возмещение стоимости некачественного Товара и/или возмещение реального ущерба, понесенного Заказчиком, в связи с использованием переданного Заказчику некачественного Товара только в случае соблюдения условий, изложенных в настоящем пункте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в соответствии с действующим законодательством РФ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УСЛОВИЯ  И  ПОРЯДОК  РАСТОРЖЕНИЯ  КОНТРАКТА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 xml:space="preserve">7.1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8. ПРОЧИЕ  УСЛОВИЯ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1. Настоящий контракт вступает в действие с «_____»___________20__года и действует до «_____» ___________ 20__ года, а в части расчетов до окончательного их завершения Сторонами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8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9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-284" w:right="-711" w:firstLine="540"/>
        <w:jc w:val="both"/>
        <w:rPr/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9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4. 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5. Настоящий контракт составлен в двух экземплярах (по одному для каждой из Сторон), имеющих одинаковую юридическую силу.</w:t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 xml:space="preserve">9. </w:t>
      </w:r>
      <w:r>
        <w:rPr/>
        <w:t>АДРЕСА  И  БАНКОВСКИЕ  РЕКВИЗИТЫ 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717" w:hRule="atLeast"/>
        </w:trPr>
        <w:tc>
          <w:tcPr>
            <w:tcW w:w="5353" w:type="dxa"/>
            <w:tcBorders/>
          </w:tcPr>
          <w:p>
            <w:pPr>
              <w:pStyle w:val="2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 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____________________________ 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b/>
                <w:i w:val="false"/>
                <w:szCs w:val="24"/>
              </w:rPr>
              <w:t>Заказчик</w:t>
            </w:r>
            <w:r>
              <w:rPr>
                <w:i w:val="false"/>
                <w:szCs w:val="24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Cs w:val="24"/>
              </w:rPr>
              <w:t xml:space="preserve">МКУ «Пермское городское             </w:t>
            </w:r>
          </w:p>
          <w:p>
            <w:pPr>
              <w:pStyle w:val="TextBody"/>
              <w:tabs>
                <w:tab w:val="clear" w:pos="720"/>
                <w:tab w:val="left" w:pos="5817" w:leader="none"/>
              </w:tabs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управление гражданской защиты»</w:t>
              <w:tab/>
            </w: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65" w:leader="none"/>
                <w:tab w:val="left" w:pos="7030" w:leader="none"/>
                <w:tab w:val="left" w:pos="7143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/>
            </w:pPr>
            <w:r>
              <w:rPr>
                <w:i w:val="false"/>
                <w:szCs w:val="24"/>
              </w:rPr>
              <w:t xml:space="preserve">(МК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/>
            </w:pPr>
            <w:r>
              <w:rPr>
                <w:i w:val="false"/>
                <w:szCs w:val="24"/>
              </w:rPr>
              <w:t xml:space="preserve">В ГРКЦ ГУ Банка России по Пермскому краю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ИК – 045773001</w:t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т Поставщ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/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13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правления гражданской защиты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« ___ » _____________ 2013 г. </w:t>
            </w:r>
          </w:p>
          <w:p>
            <w:pPr>
              <w:pStyle w:val="Footer"/>
              <w:ind w:right="32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1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1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  <w:t>ПЕРЕЧЕНЬ ТОРГОВЫХ ТОЧЕК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  <w:r>
        <w:br w:type="page"/>
      </w:r>
    </w:p>
    <w:p>
      <w:pPr>
        <w:pStyle w:val="Normal"/>
        <w:ind w:left="-284" w:right="-711" w:hanging="0"/>
        <w:jc w:val="right"/>
        <w:rPr/>
      </w:pPr>
      <w:r>
        <w:rPr/>
        <w:t>Приложение № 2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.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left="-284" w:right="-711" w:hanging="0"/>
        <w:rPr/>
      </w:pPr>
      <w:r>
        <w:rPr/>
        <w:t>Оформляется на бланке Заказчика</w:t>
      </w:r>
    </w:p>
    <w:p>
      <w:pPr>
        <w:pStyle w:val="TextBody"/>
        <w:ind w:left="-284" w:right="-711" w:hanging="0"/>
        <w:rPr>
          <w:i w:val="false"/>
          <w:i w:val="false"/>
        </w:rPr>
      </w:pPr>
      <w:r>
        <w:rPr>
          <w:i w:val="false"/>
        </w:rPr>
        <w:t>Кому: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3"/>
        <w:spacing w:lineRule="auto" w:line="480" w:before="120" w:after="0"/>
        <w:ind w:left="-284" w:right="-71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явление о распределении информации о денежных средствах с электронного счета аналитического учета</w:t>
      </w:r>
    </w:p>
    <w:p>
      <w:pPr>
        <w:pStyle w:val="3"/>
        <w:spacing w:lineRule="auto" w:line="480" w:before="120" w:after="0"/>
        <w:ind w:left="-284" w:right="-711" w:hanging="0"/>
        <w:rPr/>
      </w:pPr>
      <w:r>
        <w:rPr>
          <w:i/>
          <w:sz w:val="28"/>
        </w:rPr>
        <w:t xml:space="preserve"> </w:t>
      </w:r>
      <w:r>
        <w:rPr>
          <w:sz w:val="28"/>
        </w:rPr>
        <w:tab/>
        <w:t>В соответствии с условиями __________ контракта № ______________ от ______________ _______(</w:t>
      </w:r>
      <w:r>
        <w:rPr>
          <w:sz w:val="18"/>
          <w:u w:val="single"/>
        </w:rPr>
        <w:t>наименование Заказчика)</w:t>
      </w:r>
      <w:r>
        <w:rPr>
          <w:sz w:val="28"/>
        </w:rPr>
        <w:t xml:space="preserve">__________________________ просит </w:t>
      </w:r>
    </w:p>
    <w:p>
      <w:pPr>
        <w:pStyle w:val="3"/>
        <w:spacing w:lineRule="auto" w:line="480" w:before="120" w:after="0"/>
        <w:ind w:left="-284" w:right="-711" w:hanging="0"/>
        <w:rPr>
          <w:sz w:val="28"/>
        </w:rPr>
      </w:pPr>
      <w:r>
        <w:rPr>
          <w:sz w:val="28"/>
        </w:rPr>
        <w:t>______________ _______(</w:t>
      </w:r>
      <w:r>
        <w:rPr>
          <w:sz w:val="18"/>
          <w:u w:val="single"/>
        </w:rPr>
        <w:t>наименование Поставщика)</w:t>
      </w:r>
      <w:r>
        <w:rPr>
          <w:sz w:val="28"/>
        </w:rPr>
        <w:t>__________________________, произвести распределение информации о денежных средствах с  электронного счета аналитического учета  в соответствии с представленными данными: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629"/>
        <w:gridCol w:w="2891"/>
        <w:gridCol w:w="2631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более одного вида)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>С уважением,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________________                             _______________    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(должность)                                             (подпись)                                  (ФИО)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                                               </w:t>
      </w:r>
      <w:r>
        <w:rPr>
          <w:i w:val="false"/>
          <w:sz w:val="28"/>
        </w:rPr>
        <w:t>(М.П.)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Исполнитель: 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Тел. ________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jc w:val="center"/>
        <w:rPr/>
      </w:pPr>
      <w:r>
        <w:rPr>
          <w:i w:val="false"/>
          <w:szCs w:val="24"/>
        </w:rPr>
        <w:t>согласовано как форма</w:t>
      </w:r>
    </w:p>
    <w:p>
      <w:pPr>
        <w:pStyle w:val="TextBody"/>
        <w:ind w:left="-284" w:right="-711" w:hanging="0"/>
        <w:rPr/>
      </w:pPr>
      <w:r>
        <w:rPr/>
        <w:t>- - - - - - - - - - - - - - - - - - - - - - - - - - - - - - - - - - - - - - - -</w:t>
      </w:r>
    </w:p>
    <w:tbl>
      <w:tblPr>
        <w:tblW w:w="10749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3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ЛЬЗОВАНИЯ КАР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21"/>
        <w:ind w:left="-284" w:right="-71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3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53:00Z</dcterms:created>
  <dc:creator>User</dc:creator>
  <dc:description/>
  <cp:keywords/>
  <dc:language>en-US</dc:language>
  <cp:lastModifiedBy>Menshikova</cp:lastModifiedBy>
  <cp:lastPrinted>2012-08-10T14:49:00Z</cp:lastPrinted>
  <dcterms:modified xsi:type="dcterms:W3CDTF">2013-01-16T06:53:00Z</dcterms:modified>
  <cp:revision>2</cp:revision>
  <dc:subject/>
  <dc:title>Приложение № 1 к приказу генерального директора</dc:title>
</cp:coreProperties>
</file>