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1 26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0 Витамины синтетические водорастворим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0.04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 течение 2-х рабочих дней с момента получения документов, подтверждающих фактический отпуск медикаментов, проводит проверку обоснованности выставленного счета. Счет подлежит оплате в бесспорной части в течение 20 (двадцати) календарны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(родовые сертификаты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4:00Z</dcterms:created>
  <dc:creator>Econ_C10</dc:creator>
  <dc:description/>
  <cp:keywords/>
  <dc:language>en-US</dc:language>
  <cp:lastModifiedBy>Econ_C10</cp:lastModifiedBy>
  <dcterms:modified xsi:type="dcterms:W3CDTF">2013-01-18T05:24:00Z</dcterms:modified>
  <cp:revision>1</cp:revision>
  <dc:subject/>
  <dc:title/>
</cp:coreProperties>
</file>