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января  2013 года № 2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заправке и восстановлению картриджей для принтеров и многофункциональных устройств для МБУЗ «Городская клиническая поликлиника №5»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 услуг по заправке и восстановлению картриджей для принтеров и многофункциональных устройств для 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Исполнителя: 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 момента заключения гражданско-правового договора и до                         полного исполнения сторонами своих обязательст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 000,00 (Сто пятьдесят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Исполнитель №1-150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Исполнитель №2- 169 000,00 рубле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8» января  2013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, счета-фактуры,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3-01-18T12:26:00Z</cp:lastPrinted>
  <dcterms:modified xsi:type="dcterms:W3CDTF">2013-01-21T08:21:00Z</dcterms:modified>
  <cp:revision>155</cp:revision>
  <dc:subject/>
  <dc:title>ИЗВЕЩЕНИЕ № __ от «___» __________ 200 _ года </dc:title>
</cp:coreProperties>
</file>