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 от «21» января  2013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оказать услуги по заправке и восстановлению картриджей для принтеров и многофункциональных устройств для МБУЗ «ГКП №5»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оказания услуг 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 ____ л. в 1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 к котировочной заявке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заправки картриджа за 1 ед.,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, с НДС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заправки картриджа с заменой барабана </w:t>
            </w:r>
            <w:r>
              <w:rPr>
                <w:color w:val="000099"/>
                <w:sz w:val="20"/>
                <w:szCs w:val="20"/>
              </w:rPr>
              <w:t> </w:t>
              <w:br/>
            </w:r>
            <w:r>
              <w:rPr>
                <w:sz w:val="20"/>
                <w:szCs w:val="20"/>
              </w:rPr>
              <w:t>за 1 ед.,  руб., с 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льный аппарат Canon FC 2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льный аппарат Canon FC 1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льный аппарат Canon Laser Base MF 56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льный аппарат Kyocera Mita КМ-16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льный аппарат Olivetti Copia 9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Brother DCP-7032R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Canon i-Sensys MF42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Canon laser Base MF32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HP Laser Jet pro M1132 MFP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HP LaserJet M1120 MFP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Samsung SCX-3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Samsung SCX-32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XEROX PE2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Xerox Work Centre </w:t>
            </w:r>
            <w:r>
              <w:rPr>
                <w:sz w:val="20"/>
                <w:szCs w:val="20"/>
              </w:rPr>
              <w:t>РЕ</w:t>
            </w:r>
            <w:r>
              <w:rPr>
                <w:sz w:val="20"/>
                <w:szCs w:val="20"/>
                <w:lang w:val="en-US"/>
              </w:rPr>
              <w:t>114</w:t>
            </w:r>
            <w:r>
              <w:rPr>
                <w:sz w:val="20"/>
                <w:szCs w:val="20"/>
              </w:rPr>
              <w:t>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НР LaserJet M1005MFP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Brother HL-50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Brоther HL-52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Canon LBP-11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Color LaserJet 26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тер</w:t>
            </w:r>
            <w:r>
              <w:rPr>
                <w:sz w:val="20"/>
                <w:szCs w:val="20"/>
                <w:lang w:val="en-US"/>
              </w:rPr>
              <w:t xml:space="preserve"> HP Color LaserJet CP1515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Laser Jet 1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Laser Jet 1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Laser Jet 1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Laser Jet 11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Laser Jet 1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Laser Jet 1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Laser Jet 24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тер</w:t>
            </w:r>
            <w:r>
              <w:rPr>
                <w:sz w:val="20"/>
                <w:szCs w:val="20"/>
                <w:lang w:val="en-US"/>
              </w:rPr>
              <w:t xml:space="preserve"> HP Laser Jet P2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LaserJet P1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Samsung ML-2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XEROX PHASER 31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XEROX PHASER 3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Xerox PHASER 33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НР Laser Jet P15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Brother HL-2132R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Brother DCP-7057R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3-01-18T12:28:00Z</cp:lastPrinted>
  <dcterms:modified xsi:type="dcterms:W3CDTF">2013-01-18T06:28:00Z</dcterms:modified>
  <cp:revision>112</cp:revision>
  <dc:subject/>
  <dc:title>Приложение № 1</dc:title>
</cp:coreProperties>
</file>