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714"/>
      </w:tblGrid>
      <w:tr>
        <w:trPr>
          <w:trHeight w:val="255" w:hRule="atLeast"/>
        </w:trPr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ики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20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10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Laser Base MF 563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Kyocera Mita КМ-163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Olivetti Copia 9017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32R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-Sensys MF427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laser Base MF322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M1120 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XEROX PE2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Xerox Work Centre </w:t>
            </w:r>
            <w:r>
              <w:rPr>
                <w:sz w:val="20"/>
                <w:szCs w:val="20"/>
              </w:rPr>
              <w:t>РЕ</w:t>
            </w: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НР LaserJet M1005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504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оther HL-524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11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Color LaserJet 26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1515n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1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 HP Laser Jet 10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6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2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3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24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P201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10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Samsung ML-225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17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21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31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НР Laser Jet P15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2132R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57R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60" w:after="60"/>
        <w:ind w:left="8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услуг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Требования к качеств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ле проведения восстановительных работ картридж должен соответствовать характеристикам картриджа, произведенного производителем оборудования для эксплуатации в данной модели оборудования (ресурс, качество печати, внешний вид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 части корпус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просыпание тонера из восстановленного картрид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цесс печати должен быть бесшумным, (т.е. без посторонних стуков, скрипов и прочих шумов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5.Качество печати восстановленного картриджа должно соответствовать стандартам качества, установленным производителем оборудования для данной модели оборудования (т.е. при визуальном осмотре отпечатки должны быть чёткими, ясными, контрастными, знаки и графика ярко чёрными, любой шрифт при печати не должен выглядеть более тонким или более жирным. При печати на бумаге не должно присутствовать серого фона, полос и иных дефектов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6.Картридж должен свободно вставляться в принтер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ческие характеристики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1.Объем выполнения рабо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борка картридж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ая бесконтактная чист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комплектующих (фоторецептор, ракель, магнитный вал, чип, тонер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>Сборка картриджа и тестирование (тестовая страница)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Тип тонера, фоторецептора, магнитного вала, дозирующего лезвия, чипа должны соответствовать типу картридж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Заправка тонером в соответствии с технологией, принятой для данного типа картриджа, в специально оборудованном производственном помещении с использованием профессионального оборудования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При оказании услуг недопустимо использование комплектующих изделий и расходных материалов, бывших в употреблении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безопасност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Восстановленный картридж не должен приводить устройство в состояние неисправного и являться причиной неработоспособности устрой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становленный или заправленный картридж должен соответствовать требованиям экологической безопасности, принятым в РФ для данного типа устрой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производителя офисной техники застрахована, и в случае повреждения офисной техники по вине картриджа Исполнитель компенсирует стоимость ремонта или выполняет замену техники на нову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зопасное использование картриджей, без ограничения гарантии сервисного центра на офисную технику (наличие писем от производителей оборудов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ные треб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Исполнитель обязан осуществляет вывоз и доставку картриджей по адресу : г.Пермь, ул.Куйбышева,111 своими силами и средств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3240" w:leader="none"/>
        </w:tabs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Восстановительные работы должны проводиться на территории сервисного центра Исполнителя площадью не менее 100м² в специально оборудованном производственном помещении с использованием специализированного профессионального оборудования, предназначенного для данного вида работ, квалифицированным персоналом Исполнителя численностью не менее 3 челове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360"/>
        <w:jc w:val="both"/>
        <w:rPr/>
      </w:pPr>
      <w:r>
        <w:rPr>
          <w:sz w:val="22"/>
          <w:szCs w:val="22"/>
        </w:rPr>
        <w:t>4.3.Каждый картридж должен быть герметично упакован в непрозрачный пакет с вложением тестовой страницы отпечатанной на данном картридже после проведения восстановитель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</w:rPr>
        <w:t>4.4.Обязательная наклейка на картридж и упаковку с указанием Исполнителя, наименования услуги, даты оказания  данной услуг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5.Заказчик в любой момент времени (в режим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) имеет возможность отслеживать состояние своей заявки на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Перед подписанием акта выполненных работ, заправленный картридж взвешивается весами Исполнителя в присутствии Заказчика и по весу должен соответствовать картриджу произведенному производителем оборудования для эксплуатации в данной модели оборуд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7.Вышедшие из строя картриджи (отработавшие свой ресурс) должны быть возвращены Заказчику с актом технического осмотра, содержащим заключение о невозможности дальнейшего их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7:00Z</dcterms:created>
  <dc:creator>459</dc:creator>
  <dc:description/>
  <cp:keywords/>
  <dc:language>en-US</dc:language>
  <cp:lastModifiedBy>459</cp:lastModifiedBy>
  <cp:lastPrinted>2012-06-21T16:40:00Z</cp:lastPrinted>
  <dcterms:modified xsi:type="dcterms:W3CDTF">2013-01-15T06:24:00Z</dcterms:modified>
  <cp:revision>4</cp:revision>
  <dc:subject/>
  <dc:title>Приложение №2 </dc:title>
</cp:coreProperties>
</file>