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вывозу снега с объектов озеленения общего пользования Свердловского района г.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Стоимость выполняемых работ: </w:t>
      </w:r>
      <w:r>
        <w:rPr>
          <w:bCs/>
          <w:color w:val="000000"/>
          <w:sz w:val="22"/>
          <w:szCs w:val="22"/>
        </w:rPr>
        <w:t>395 488,06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Российский рубль</w:t>
      </w:r>
    </w:p>
    <w:p>
      <w:pPr>
        <w:pStyle w:val="Normal"/>
        <w:rPr/>
      </w:pPr>
      <w:r>
        <w:rPr>
          <w:sz w:val="24"/>
          <w:szCs w:val="24"/>
        </w:rPr>
        <w:t>2.   Срок выполняемых работ: 30 дней  с момента заключения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Место выполнения работ: Свердловский район города  Перми, бульвар им. Советской Армии, бульвар по Комсомольскому проспект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 Виды выполняемых работ: 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механизированная погрузка;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чистка площадок трактором с жестким ножом, формирование вала; 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ручная погрузка с уборкой снега у газонных бортов и парапета;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одметание дорожек и площадок после погрузки;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ывоз снега на зимнюю свалку.</w:t>
      </w:r>
    </w:p>
    <w:p>
      <w:pPr>
        <w:pStyle w:val="Normal"/>
        <w:ind w:left="45" w:hanging="0"/>
        <w:rPr/>
      </w:pPr>
      <w:r>
        <w:rPr/>
        <w:t>5.  Объемы работ:</w:t>
      </w:r>
    </w:p>
    <w:tbl>
      <w:tblPr>
        <w:tblW w:w="9276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3119"/>
        <w:gridCol w:w="1842"/>
        <w:gridCol w:w="1842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/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вар им. Советской Арм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снега (формирование вала, погрузка, вывозка снега, подметание после вывоз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</w:tr>
      <w:tr>
        <w:trPr/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дорожек от снега трактором с жестким ножом  и уборка снега вручную у газонных бор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4</w:t>
            </w:r>
          </w:p>
        </w:tc>
      </w:tr>
      <w:tr>
        <w:trPr/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вар по Комсомольскому проспе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снега (формирование вала, погрузка, вывозка снега, подметание после вывоз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</w:tr>
      <w:tr>
        <w:trPr/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дорожек от снега трактором с жестким ножом  и уборка снега вручную у газонных бор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Требования к производству  работ (результату работ):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оизведен вывоз снега в полном объеме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ычищены бордюры и подпорные стенки от снега, нет повреждений плиточного и асфальтового покрытия дорожек и площадок, бордюров, подпорных стенок </w:t>
      </w:r>
    </w:p>
    <w:p>
      <w:pPr>
        <w:pStyle w:val="Style17"/>
        <w:numPr>
          <w:ilvl w:val="0"/>
          <w:numId w:val="1"/>
        </w:numPr>
        <w:spacing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  <w:t>Дорожки и площадки подметены после погрузки</w:t>
      </w:r>
    </w:p>
    <w:p>
      <w:pPr>
        <w:pStyle w:val="Style17"/>
        <w:numPr>
          <w:ilvl w:val="0"/>
          <w:numId w:val="1"/>
        </w:numPr>
        <w:spacing w:before="0" w:after="0"/>
        <w:ind w:left="426" w:hanging="0"/>
        <w:contextualSpacing/>
        <w:jc w:val="both"/>
        <w:rPr/>
      </w:pPr>
      <w:r>
        <w:rPr>
          <w:sz w:val="24"/>
          <w:szCs w:val="24"/>
        </w:rPr>
        <w:t>Предоставлены фотографии до начала производства работ, во время производства работ  и после окончания производства рабо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Style18">
    <w:name w:val="Пункт"/>
    <w:basedOn w:val="Normal"/>
    <w:qFormat/>
    <w:pPr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00:00Z</dcterms:created>
  <dc:creator>Yarkova</dc:creator>
  <dc:description/>
  <cp:keywords/>
  <dc:language>en-US</dc:language>
  <cp:lastModifiedBy>Yarkova</cp:lastModifiedBy>
  <cp:lastPrinted>2012-01-12T15:41:00Z</cp:lastPrinted>
  <dcterms:modified xsi:type="dcterms:W3CDTF">2013-01-18T04:05:00Z</dcterms:modified>
  <cp:revision>9</cp:revision>
  <dc:subject/>
  <dc:title/>
</cp:coreProperties>
</file>