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3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культурно-массовых мероприятий на территории поселка Новые Ляды в течение первого полугодия 2013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2.Мероприятия:</w:t>
      </w:r>
    </w:p>
    <w:tbl>
      <w:tblPr>
        <w:tblW w:w="14625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7"/>
        <w:gridCol w:w="1260"/>
        <w:gridCol w:w="1260"/>
        <w:gridCol w:w="1800"/>
        <w:gridCol w:w="7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 типограф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еред учреждением культ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20 штук типограф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Соблюдение традиций масленичного гуляния: угощение блинами, катание на санях, лазание на столб, сжигание масленичного чучела и др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3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Международному женскому д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 типограф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5. Приобретение подарк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7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7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0. 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Дню Космонав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 типограф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6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, посвященный 1 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,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 в количестве 200 штук,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одготовка и проведение тематического концерта с участием разножанровых самодеятельных и профессиональных коллективов (не менее 2 жанров по 1 коллективу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1,5  часов;</w:t>
            </w:r>
          </w:p>
          <w:p>
            <w:pPr>
              <w:pStyle w:val="Normal"/>
              <w:jc w:val="both"/>
              <w:rPr/>
            </w:pPr>
            <w:r>
              <w:rPr/>
              <w:t>6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0. 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, посвященное Дню Победы советского народа в Великой отечественной войне 1941-1945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по ул. Мира, площадь перед учреждением культуры, учреждение культуры (количество мест в зрительном зале не менее 25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руководителями учреждений поселка, председателем совета ветеранов поселк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20 штук и пригласительных билетов в количестве 20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1. подготовка и проведение торжественного митинга с возложением венков на мемориальном комплексе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2. организация и проведение праздничного шествия по ул. Мира;</w:t>
            </w:r>
          </w:p>
          <w:p>
            <w:pPr>
              <w:pStyle w:val="Normal"/>
              <w:jc w:val="both"/>
              <w:rPr/>
            </w:pPr>
            <w:r>
              <w:rPr/>
              <w:t>5.3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4. организация солдатской кухни на 500 человек и выступления духового оркестра перед учреждением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5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6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3  час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7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о-игровая программа, посвященная Дню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еред учреждением культ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Приобретение подарков не менее 2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афиш в количестве 20 штук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одготовка и проведение концертно-игровой программы с участием разножанровых самодеятельных и профессиональных коллективов (не менее 2 жанров по 1 коллективу), качественная постановка концертных номеров, конкурсная программа должна соответствовать возрасту и включать интеллектуальную викторину и подвижные игры;</w:t>
            </w:r>
          </w:p>
          <w:p>
            <w:pPr>
              <w:pStyle w:val="Normal"/>
              <w:jc w:val="both"/>
              <w:rPr/>
            </w:pPr>
            <w:r>
              <w:rPr/>
              <w:t>6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6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6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детской возрастной категории не менее 1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56:00Z</dcterms:created>
  <dc:creator>130900</dc:creator>
  <dc:description/>
  <cp:keywords/>
  <dc:language>en-US</dc:language>
  <cp:lastModifiedBy>permyakova-nd</cp:lastModifiedBy>
  <cp:lastPrinted>2013-01-09T14:42:00Z</cp:lastPrinted>
  <dcterms:modified xsi:type="dcterms:W3CDTF">2013-01-18T06:17:00Z</dcterms:modified>
  <cp:revision>9</cp:revision>
  <dc:subject/>
  <dc:title>Приложение № 1</dc:title>
</cp:coreProperties>
</file>