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культурно-массовых мероприятий на территории поселка Новые Ляды в течение первого полугоди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клина Антон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культурно-массовых мероприятий на территории поселка Новые Ляды в течение первого полугоди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культурно-массовых мероприятий администрации поселка Новые Ляды на 2013 год, а так же анализ среднерыночных цен на рынке идентичных услуг и анализа ранее проведенных процедур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компенсацию издержек Исполнителя, причитающееся ему вознаграждение, все расходы Исполнителя, прямо или косвенно связанные с исполнением Контракта в соответствии с техническим заданием на оказание Услуг, все выплаченные или подлежащие выплате налоги и сборы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и действует до полного исполнения сторонами всех принятых на себя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ериодическими платежами (отдельно за каждое мероприятие) по безналичному расчету в течение 15 (пятнадцати) дней с момента подписания сторонами акта приемки-сдачи услуг и на основании предоставленной Заказчику счета-фактуры (счета)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ник размещения заказа подает котировочную заявку в письменной форме. Котировочная заявка в письменной форме должна быть заверена подписью уполномоченного представителя участника размещения заказа (для юридических лиц)/участником размещения заказа (для физических лиц) и печатью (для юридических лиц). Котировочная заявка составляется по форме, приведенной в Приложении № 1 к настоящему извещению о проведении запроса котировок прикрепленной в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58:00Z</dcterms:created>
  <dc:creator>permyakova-nd</dc:creator>
  <dc:description/>
  <cp:keywords/>
  <dc:language>en-US</dc:language>
  <cp:lastModifiedBy>permyakova-nd</cp:lastModifiedBy>
  <dcterms:modified xsi:type="dcterms:W3CDTF">2013-01-21T12:10:00Z</dcterms:modified>
  <cp:revision>1</cp:revision>
  <dc:subject/>
  <dc:title>Извещение</dc:title>
</cp:coreProperties>
</file>