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равнительный анализ цен поставки мяса, мясопродуктов и кур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ериод 01.02.2013-31.03.2013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900"/>
        <w:gridCol w:w="1440"/>
        <w:gridCol w:w="1620"/>
        <w:gridCol w:w="1440"/>
        <w:gridCol w:w="1363"/>
      </w:tblGrid>
      <w:tr>
        <w:trPr>
          <w:trHeight w:val="1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ан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песивая Анна 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пирин Валерий Пет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руб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 бескостное, лопа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854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говяж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20,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ки в/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6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 потрошеная бройлер охлажден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55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кури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94,00</w:t>
            </w:r>
          </w:p>
        </w:tc>
      </w:tr>
      <w:tr>
        <w:trPr>
          <w:trHeight w:val="82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383,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я сравнительный анализ цен на поставку мяса, мясопродуктов и куры на 16.01.2013г., согласно, спецификаций трех поставщиков ООО «Манго», ИП Спесивая Анна Алексеевна, ИП Спирин Валерий Петрович для оценки максимальной (ориентировочной) стоимости контракта и проведения котировок на поставку на период 01.02.2013-31.03.2013г., наименьшие цены были выделены жирным шрифтом. Сумма по каждому наименованию товара определялась исходя из объема поставки и наименьшей цены, умноженные друг на друг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(ориентировочная) стоимость контракта на поставку мяса, мясопродуктов и куры на период 01.02.2013-31.03.2013г. составляет 214 383,40 (двести четырнадцать тысяч триста восемьдесят три рубля 40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пецификация ООО «Манго» спецификация  на 6л в 1 экз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пецификация ИП Спесивая А. А. на 5 л в 1 экз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пецификация ИП Спирин В. П. на 2 л в 1 экз.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диная комиссия: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едующий                                                                                          И.Ю. Хох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 председате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зав.по ВМР                                                                                     И.В.Панюш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.бухгалтер                                                                                          Е.А. Аг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хгалтер                                                                                               Е.Б. Пермякова</w:t>
      </w:r>
    </w:p>
    <w:p>
      <w:pPr>
        <w:pStyle w:val="Normal"/>
        <w:rPr/>
      </w:pPr>
      <w:r>
        <w:rPr>
          <w:sz w:val="22"/>
          <w:szCs w:val="22"/>
        </w:rPr>
        <w:t>Зам.зав. по АХЧ                                                                                    А.Б. Разжив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ший воспитатель                                                                          З.А. Гилязетди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структурного</w:t>
      </w:r>
    </w:p>
    <w:p>
      <w:pPr>
        <w:pStyle w:val="Normal"/>
        <w:rPr/>
      </w:pPr>
      <w:r>
        <w:rPr>
          <w:sz w:val="22"/>
          <w:szCs w:val="22"/>
        </w:rPr>
        <w:t>подразделения                                                                                       Н.Б. Галанин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04:00Z</dcterms:created>
  <dc:creator>dsad325</dc:creator>
  <dc:description/>
  <cp:keywords/>
  <dc:language>en-US</dc:language>
  <cp:lastModifiedBy>User</cp:lastModifiedBy>
  <dcterms:modified xsi:type="dcterms:W3CDTF">2013-01-21T03:51:00Z</dcterms:modified>
  <cp:revision>33</cp:revision>
  <dc:subject/>
  <dc:title>Сравнительный анализ цен поставки бакалеи, кондитерских изделий</dc:title>
</cp:coreProperties>
</file>