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-кольному образовательному учреж-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522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в соответств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с требованиями Вашей Спецификац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и согласны исполнить муниципальный контракт на условиях, указанных в извещении о проведении запроса котировок.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sz w:val="16"/>
          <w:szCs w:val="16"/>
          <w:vertAlign w:val="superscript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9-12T03:29:00Z</dcterms:modified>
  <cp:revision>8</cp:revision>
  <dc:subject/>
  <dc:title>Приложение  №  1</dc:title>
</cp:coreProperties>
</file>