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624"/>
        <w:gridCol w:w="2616"/>
        <w:gridCol w:w="786"/>
        <w:gridCol w:w="342"/>
        <w:gridCol w:w="509"/>
        <w:gridCol w:w="251"/>
        <w:gridCol w:w="1181"/>
        <w:gridCol w:w="1307"/>
        <w:gridCol w:w="162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02.2013 по 31.03.2013)</w:t>
            </w:r>
          </w:p>
        </w:tc>
        <w:tc>
          <w:tcPr>
            <w:tcW w:w="8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овсяная (геркулес)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 ГОСТ 21149-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раз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2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 ядриц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5550-74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манн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перло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6-6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ячне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рисов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- песок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8488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, злаковый (суррогатны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973-90; 1938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 йодирован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вровый лист (пакет до 20 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лин (пакетик 2 гр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а лимонная (пакетик 15 гр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 (весовые с кремовой или пралиновой начинко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кер (печенье сухое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3-96;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ченье «Сахарное»  весовое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кондитерские пряничные (пряник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810-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вощи консервированные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(стеклобанка 3 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ёный горошек консервированный (до 0,72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фруктово-ягодное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(бутылка до 1 литра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сгущенное (380 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овощная кабачковая (до 0,72 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926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томатные консервированные (томатная паста)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3343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и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фруктовые восстановленные (стеклобанка 3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  ГОСТ Р 52187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8:00Z</dcterms:created>
  <dc:creator>User</dc:creator>
  <dc:description/>
  <cp:keywords/>
  <dc:language>en-US</dc:language>
  <cp:lastModifiedBy>User</cp:lastModifiedBy>
  <dcterms:modified xsi:type="dcterms:W3CDTF">2013-01-21T02:48:00Z</dcterms:modified>
  <cp:revision>11</cp:revision>
  <dc:subject/>
  <dc:title/>
</cp:coreProperties>
</file>