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4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равнительный анализ цен поставки бакалеи, кондитерских изделий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а период 01.02.2013-31.03.2013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707"/>
        <w:gridCol w:w="899"/>
        <w:gridCol w:w="1381"/>
        <w:gridCol w:w="1800"/>
        <w:gridCol w:w="1287"/>
        <w:gridCol w:w="1336"/>
      </w:tblGrid>
      <w:tr>
        <w:trPr>
          <w:trHeight w:val="121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товар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  <w:p>
            <w:pPr>
              <w:pStyle w:val="Normal"/>
              <w:rPr/>
            </w:pPr>
            <w:r>
              <w:rPr/>
              <w:t>изм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ИП </w:t>
            </w:r>
            <w:r>
              <w:rPr>
                <w:b/>
                <w:sz w:val="22"/>
                <w:szCs w:val="22"/>
              </w:rPr>
              <w:t>Спесивая Анна Алексеевна</w:t>
            </w:r>
          </w:p>
          <w:p>
            <w:pPr>
              <w:pStyle w:val="Normal"/>
              <w:rPr/>
            </w:pPr>
            <w:r>
              <w:rPr/>
              <w:t>цена (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родуктив»</w:t>
            </w:r>
          </w:p>
          <w:p>
            <w:pPr>
              <w:pStyle w:val="Normal"/>
              <w:rPr/>
            </w:pPr>
            <w:r>
              <w:rPr/>
              <w:t>цена (руб.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Манго»</w:t>
            </w:r>
          </w:p>
          <w:p>
            <w:pPr>
              <w:pStyle w:val="Normal"/>
              <w:rPr/>
            </w:pPr>
            <w:r>
              <w:rPr/>
              <w:t>цена (руб.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овсяная (геркулес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,5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8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8,5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9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5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,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гречневая ядриц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,8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31,2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манн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,6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8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28,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перлов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,5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8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,5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пшеничн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,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ячнев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,5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8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4,5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нные изделия в/с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234,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пшен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,3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9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,6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рисовая в/с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,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321,8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 пшеничная в/с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,9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4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965,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-песок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,5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121,6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,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,8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ь сухой фрукт.-ягодны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28,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йный напиток, растворимы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,2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78,75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черный байховы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,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,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ь поваренная пищевая йодированн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3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6,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жж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,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ровый лист 10г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та лимонная 15г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илин 2г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фл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726,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е сахарно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,5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9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20,5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е сухо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9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97,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ники весовые глазированны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92,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цы консервированные (стеклобанка 3л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5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91,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ый горошек консервированный 400г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9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,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260,97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идло фруктово-ягодно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,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42,8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подсолнечное рафинированное, бут.1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,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671,80</w:t>
            </w:r>
          </w:p>
        </w:tc>
      </w:tr>
      <w:tr>
        <w:trPr>
          <w:trHeight w:val="527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сгущенное,380гр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8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240,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ачковая икр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6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72,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атная паст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02,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 фруктовый, стеклобанка 3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3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 140,00</w:t>
            </w:r>
          </w:p>
        </w:tc>
      </w:tr>
      <w:tr>
        <w:trPr/>
        <w:tc>
          <w:tcPr>
            <w:tcW w:w="6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 560,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ведя сравнительный анализ цен поставки бакалеи, кондитерских изделий на 16.01.2013г., согласно спецификаций, трех поставщиков ИП Спесивая Анна Алексеевна, ООО «Продуктив», ООО «Манго», для оценки максимальной (ориентировочной) стоимости контракта и проведения котировок на поставку на период 01.02.2013-31.03.2013г., наименьшие цены были выделены жирным шрифтом. Сумма по каждому наименованию товара определялась исходя из объема поставки и наименьшей цены, умноженные друг на друга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(ориентировочная) стоимость контракта на поставку бакалеи, кондитерских изделий на период 01.02.2013-31.03.2013г. составляет 97 560,32 (девяносто семь тысяч пятьсот шестьдесят рублей 32 копейки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: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спецификация ИП Спесивая А.А. на 4 л в 1 экз.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спецификация ООО «Продуктив» на 3л в 1 экз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спецификация ООО «Манго» на 6л в 1 экз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диная комиссия:</w:t>
      </w:r>
    </w:p>
    <w:p>
      <w:pPr>
        <w:pStyle w:val="Normal"/>
        <w:ind w:left="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ведующий                                                                                          И.Ю.Хохл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м. председател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м.зав.по ВМР                                                                                     И.В.Панюшк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rPr/>
      </w:pPr>
      <w:r>
        <w:rPr>
          <w:sz w:val="22"/>
          <w:szCs w:val="22"/>
        </w:rPr>
        <w:t>Гл. бухгалтер                                                                                          Е.А. Агаева</w:t>
      </w:r>
    </w:p>
    <w:p>
      <w:pPr>
        <w:pStyle w:val="Normal"/>
        <w:rPr/>
      </w:pPr>
      <w:r>
        <w:rPr>
          <w:sz w:val="22"/>
          <w:szCs w:val="22"/>
        </w:rPr>
        <w:t>Бухгалтер                                                                                                Е.Б. Пермякова</w:t>
      </w:r>
    </w:p>
    <w:p>
      <w:pPr>
        <w:pStyle w:val="Normal"/>
        <w:rPr/>
      </w:pPr>
      <w:r>
        <w:rPr>
          <w:sz w:val="22"/>
          <w:szCs w:val="22"/>
        </w:rPr>
        <w:t>Зам.зав. по АХЧ                                                                                     А.Б. Разживина</w:t>
      </w:r>
    </w:p>
    <w:p>
      <w:pPr>
        <w:pStyle w:val="Normal"/>
        <w:rPr/>
      </w:pPr>
      <w:r>
        <w:rPr>
          <w:sz w:val="22"/>
          <w:szCs w:val="22"/>
        </w:rPr>
        <w:t>Старший воспитатель                                                                            З.А. Гилязетдин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кретарь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структурного</w:t>
      </w:r>
    </w:p>
    <w:p>
      <w:pPr>
        <w:pStyle w:val="Normal"/>
        <w:rPr/>
      </w:pPr>
      <w:r>
        <w:rPr>
          <w:sz w:val="22"/>
          <w:szCs w:val="22"/>
        </w:rPr>
        <w:t>подразделения                                                                                        Н.Б. Галан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7:47:00Z</dcterms:created>
  <dc:creator>dsad325</dc:creator>
  <dc:description/>
  <cp:keywords/>
  <dc:language>en-US</dc:language>
  <cp:lastModifiedBy>User</cp:lastModifiedBy>
  <dcterms:modified xsi:type="dcterms:W3CDTF">2013-01-21T03:53:00Z</dcterms:modified>
  <cp:revision>24</cp:revision>
  <dc:subject/>
  <dc:title>Сравнительный анализ цен поставки бакалеи, кондитерских изделий</dc:title>
</cp:coreProperties>
</file>