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3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к к Документации открытого аукциона в электронной форме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1 от «____» января 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боснование начальной (максимальной) цены договора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b/>
          <w:b/>
          <w:szCs w:val="28"/>
        </w:rPr>
      </w:pPr>
      <w:r>
        <w:rPr>
          <w:sz w:val="22"/>
          <w:szCs w:val="22"/>
        </w:rPr>
        <w:t>Начальная (максимальная) цена гражданско-правового договора сформирована, как средняя цена коммерческих предложений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1276"/>
        <w:gridCol w:w="1276"/>
        <w:gridCol w:w="1276"/>
        <w:gridCol w:w="1276"/>
        <w:gridCol w:w="1166"/>
        <w:gridCol w:w="1276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услуги </w:t>
            </w:r>
          </w:p>
        </w:tc>
        <w:tc>
          <w:tcPr>
            <w:tcW w:w="7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ерческие предложения для определения начальной (максимальной) цены договора (в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рма №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/>
            </w:pPr>
            <w:r>
              <w:rPr/>
              <w:t>Фирма №2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/>
            </w:pPr>
            <w:r>
              <w:rPr/>
              <w:t>Фирма №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для договора на 11 мес. (руб.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в мес.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на 11 мес.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в мес.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на 11 мес.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в мес. (руб.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на 11 мес. (руб.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обслуживание и ремонт рентгенологическ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9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 700,00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557 700,00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2:29:00Z</dcterms:created>
  <dc:creator>comp</dc:creator>
  <dc:description/>
  <cp:keywords/>
  <dc:language>en-US</dc:language>
  <cp:lastModifiedBy>1</cp:lastModifiedBy>
  <cp:lastPrinted>2011-11-24T14:34:00Z</cp:lastPrinted>
  <dcterms:modified xsi:type="dcterms:W3CDTF">2013-01-16T09:07:00Z</dcterms:modified>
  <cp:revision>12</cp:revision>
  <dc:subject/>
  <dc:title>Приложение №3</dc:title>
</cp:coreProperties>
</file>