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ткрытого аукциона в электронной форме</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0" w:hanging="0"/>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
        <w:ind w:left="0" w:right="0" w:hanging="0"/>
        <w:rPr>
          <w:rFonts w:ascii="Times New Roman" w:hAnsi="Times New Roman" w:cs="Times New Roman"/>
          <w:sz w:val="28"/>
          <w:szCs w:val="28"/>
        </w:rPr>
      </w:pPr>
      <w:r>
        <w:rPr>
          <w:rFonts w:cs="Times New Roman" w:ascii="Times New Roman" w:hAnsi="Times New Roman"/>
          <w:b/>
          <w:sz w:val="28"/>
          <w:szCs w:val="28"/>
        </w:rPr>
        <w:t>Гражданско-правовой договор № __________</w:t>
      </w:r>
    </w:p>
    <w:p>
      <w:pPr>
        <w:pStyle w:val="Subtitle"/>
        <w:spacing w:before="0" w:after="0"/>
        <w:rPr/>
      </w:pPr>
      <w:r>
        <w:rPr>
          <w:rFonts w:cs="Times New Roman" w:ascii="Times New Roman" w:hAnsi="Times New Roman"/>
          <w:b/>
          <w:sz w:val="22"/>
          <w:szCs w:val="22"/>
        </w:rPr>
        <w:t>на оказание услуг по техническому обслуживанию и ремонту медицинской техники МБ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3"/>
        </w:numPr>
        <w:tabs>
          <w:tab w:val="clear" w:pos="708"/>
          <w:tab w:val="left" w:pos="0" w:leader="none"/>
        </w:tabs>
        <w:suppressAutoHyphens w:val="true"/>
        <w:spacing w:before="0" w:after="0"/>
        <w:jc w:val="left"/>
        <w:rPr>
          <w:b w:val="false"/>
          <w:b w:val="false"/>
          <w:i w:val="false"/>
          <w:i w:val="false"/>
          <w:sz w:val="22"/>
          <w:szCs w:val="22"/>
        </w:rPr>
      </w:pPr>
      <w:r>
        <w:rPr>
          <w:b w:val="false"/>
          <w:i w:val="false"/>
          <w:sz w:val="22"/>
          <w:szCs w:val="22"/>
        </w:rPr>
        <w:t xml:space="preserve">г. Пермь                 </w:t>
        <w:tab/>
        <w:tab/>
        <w:tab/>
        <w:tab/>
        <w:tab/>
        <w:tab/>
        <w:tab/>
        <w:tab/>
        <w:t xml:space="preserve">       «___» _________  2013 года</w:t>
      </w:r>
    </w:p>
    <w:p>
      <w:pPr>
        <w:pStyle w:val="Normal"/>
        <w:rPr>
          <w:b/>
          <w:b/>
          <w:i/>
          <w:i/>
          <w:sz w:val="22"/>
          <w:szCs w:val="22"/>
        </w:rPr>
      </w:pPr>
      <w:r>
        <w:rPr>
          <w:b/>
          <w:i/>
          <w:sz w:val="22"/>
          <w:szCs w:val="22"/>
        </w:rPr>
      </w:r>
    </w:p>
    <w:p>
      <w:pPr>
        <w:pStyle w:val="Normal"/>
        <w:shd w:fill="FFFFFF" w:val="clear"/>
        <w:tabs>
          <w:tab w:val="clear" w:pos="708"/>
          <w:tab w:val="left" w:pos="-360" w:leader="none"/>
        </w:tabs>
        <w:jc w:val="both"/>
        <w:rPr>
          <w:sz w:val="24"/>
          <w:szCs w:val="24"/>
        </w:rPr>
      </w:pPr>
      <w:r>
        <w:rPr>
          <w:sz w:val="24"/>
          <w:szCs w:val="24"/>
        </w:rPr>
        <w:t xml:space="preserve">           </w:t>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shd w:fill="FFFFFF" w:val="clear"/>
        <w:tabs>
          <w:tab w:val="clear" w:pos="708"/>
          <w:tab w:val="left" w:pos="-360" w:leader="none"/>
        </w:tabs>
        <w:ind w:firstLine="567"/>
        <w:jc w:val="both"/>
        <w:rPr>
          <w:sz w:val="24"/>
          <w:szCs w:val="24"/>
        </w:rPr>
      </w:pPr>
      <w:r>
        <w:rPr>
          <w:sz w:val="24"/>
          <w:szCs w:val="24"/>
        </w:rPr>
        <w:t xml:space="preserve">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w:t>
      </w:r>
    </w:p>
    <w:p>
      <w:pPr>
        <w:pStyle w:val="Normal"/>
        <w:shd w:fill="FFFFFF" w:val="clear"/>
        <w:tabs>
          <w:tab w:val="clear" w:pos="708"/>
          <w:tab w:val="left" w:pos="-360" w:leader="none"/>
        </w:tabs>
        <w:ind w:firstLine="567"/>
        <w:jc w:val="both"/>
        <w:rPr/>
      </w:pPr>
      <w:r>
        <w:rPr>
          <w:sz w:val="24"/>
          <w:szCs w:val="24"/>
        </w:rPr>
        <w:t>по результатам открытого аукциона в электронной форме  (протокол № ____ от «___» _______________2013г.), заключили настоящий договор о нижеследующем:</w:t>
      </w:r>
    </w:p>
    <w:p>
      <w:pPr>
        <w:pStyle w:val="Normal"/>
        <w:ind w:firstLine="525"/>
        <w:jc w:val="both"/>
        <w:rPr>
          <w:sz w:val="24"/>
          <w:szCs w:val="24"/>
        </w:rPr>
      </w:pPr>
      <w:r>
        <w:rPr>
          <w:sz w:val="24"/>
          <w:szCs w:val="24"/>
        </w:rPr>
      </w:r>
    </w:p>
    <w:p>
      <w:pPr>
        <w:pStyle w:val="Normal"/>
        <w:ind w:firstLine="183"/>
        <w:jc w:val="center"/>
        <w:rPr>
          <w:b/>
          <w:b/>
          <w:sz w:val="24"/>
          <w:szCs w:val="24"/>
        </w:rPr>
      </w:pPr>
      <w:r>
        <w:rPr>
          <w:b/>
          <w:sz w:val="24"/>
          <w:szCs w:val="24"/>
        </w:rPr>
        <w:t>1. Предмет Договора</w:t>
      </w:r>
    </w:p>
    <w:p>
      <w:pPr>
        <w:pStyle w:val="Normal"/>
        <w:ind w:firstLine="708"/>
        <w:jc w:val="both"/>
        <w:rPr/>
      </w:pPr>
      <w:r>
        <w:rPr>
          <w:sz w:val="24"/>
          <w:szCs w:val="24"/>
        </w:rPr>
        <w:t>1.1. Исполнитель принимает на себя обязанности оказание услуг по техническому обслуживанию и ремонту медицинской техники МБУЗ «Городская клиническая поликлиника №4»</w:t>
      </w:r>
      <w:r>
        <w:rPr>
          <w:b/>
          <w:sz w:val="24"/>
          <w:szCs w:val="24"/>
        </w:rPr>
        <w:t xml:space="preserve"> </w:t>
      </w:r>
      <w:r>
        <w:rPr>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both"/>
        <w:rPr>
          <w:sz w:val="24"/>
          <w:szCs w:val="24"/>
        </w:rPr>
      </w:pPr>
      <w:r>
        <w:rPr>
          <w:sz w:val="24"/>
          <w:szCs w:val="24"/>
        </w:rPr>
        <w:t xml:space="preserve">         </w:t>
      </w:r>
      <w:r>
        <w:rPr>
          <w:sz w:val="24"/>
          <w:szCs w:val="24"/>
        </w:rPr>
        <w:tab/>
        <w:t>2.1. Права и обязанности Исполнител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ническое обслуживание (далее ТО) и ремонт медицинского оборудования (далее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800,00 руб., замена производится силами и за счет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О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О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ind w:firstLine="540"/>
        <w:jc w:val="both"/>
        <w:rPr/>
      </w:pPr>
      <w:r>
        <w:rPr>
          <w:rFonts w:cs="Times New Roman" w:ascii="Times New Roman" w:hAnsi="Times New Roman"/>
          <w:sz w:val="24"/>
          <w:szCs w:val="24"/>
        </w:rPr>
        <w:t>2.2.1. Заказчик обязан обеспечить доступ Исполнителя к МО.</w:t>
      </w:r>
    </w:p>
    <w:p>
      <w:pPr>
        <w:pStyle w:val="ConsNorma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ConsNormal"/>
        <w:ind w:firstLine="540"/>
        <w:jc w:val="both"/>
        <w:rPr/>
      </w:pPr>
      <w:r>
        <w:rPr>
          <w:rFonts w:cs="Times New Roman" w:ascii="Times New Roman" w:hAnsi="Times New Roman"/>
          <w:sz w:val="24"/>
          <w:szCs w:val="24"/>
        </w:rPr>
        <w:t xml:space="preserve">3.1. ТО и ремонт МО производится Исполнителем за период с момента заключения договора по 31.12.2013 года.  </w:t>
      </w:r>
    </w:p>
    <w:p>
      <w:pPr>
        <w:pStyle w:val="ConsNorma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4. Цена и порядок расче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Цена договора составляет ___________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Цена услуг указана с учетом расходов: на техническое обслуживание и ремонт медицинской техники, транспортировку, погрузочно-разгрузочные работы, на приобретение и замену износившихся узлов и деталей обслуживаемого оборудования (в случае их порчи Исполнителем), а также налоги, сборы и иные обязательные платежи, а также иные расходы, которые могут возникнуть при исполнении договора.</w:t>
      </w:r>
    </w:p>
    <w:p>
      <w:pPr>
        <w:pStyle w:val="ConsNormal"/>
        <w:ind w:firstLine="540"/>
        <w:jc w:val="both"/>
        <w:rPr/>
      </w:pPr>
      <w:r>
        <w:rPr>
          <w:rFonts w:cs="Times New Roman" w:ascii="Times New Roman" w:hAnsi="Times New Roman"/>
          <w:sz w:val="24"/>
          <w:szCs w:val="24"/>
        </w:rPr>
        <w:t>4.3. Расчет за оказанные услуги Заказчиком будет производиться ежемесячно безналичным перечислением денежных средств в течение 20 банковских дней с момента подписания акта сдачи приемки оказанных услуг, счета, счета-фактуры, оформленных должным образом.</w:t>
      </w:r>
    </w:p>
    <w:p>
      <w:pPr>
        <w:pStyle w:val="ConsNormal"/>
        <w:ind w:firstLine="540"/>
        <w:jc w:val="both"/>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4"/>
          <w:szCs w:val="24"/>
        </w:rPr>
        <w:t>6.1.1.  просрочку ТО и ремонт  МО в установленные настоящим Договором сроки, уплачивает пени в размере 1,00 % от цены Договора за каждый день просрочки;</w:t>
      </w:r>
    </w:p>
    <w:p>
      <w:pPr>
        <w:pStyle w:val="ConsNorma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00 % от цены Договора за каждый день просрочки.</w:t>
      </w:r>
    </w:p>
    <w:p>
      <w:pPr>
        <w:pStyle w:val="ConsNormal"/>
        <w:ind w:firstLine="540"/>
        <w:jc w:val="both"/>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00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суммы задолженност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4"/>
          <w:szCs w:val="24"/>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center"/>
        <w:rPr/>
      </w:pPr>
      <w:r>
        <w:rPr/>
        <w:t>8. Юридические адреса и реквизиты сторон:</w:t>
      </w:r>
    </w:p>
    <w:tbl>
      <w:tblPr>
        <w:tblW w:w="10421" w:type="dxa"/>
        <w:jc w:val="left"/>
        <w:tblInd w:w="-147"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b/>
                <w:sz w:val="24"/>
                <w:szCs w:val="24"/>
              </w:rPr>
              <w:t>Заказчик:</w:t>
            </w:r>
          </w:p>
          <w:p>
            <w:pPr>
              <w:pStyle w:val="Normal"/>
              <w:rPr>
                <w:b/>
                <w:b/>
                <w:sz w:val="24"/>
                <w:szCs w:val="24"/>
              </w:rPr>
            </w:pPr>
            <w:r>
              <w:rPr>
                <w:b/>
                <w:sz w:val="24"/>
                <w:szCs w:val="24"/>
              </w:rPr>
              <w:t>МБУЗ «Городская клиническая поликлиника №4»</w:t>
            </w:r>
          </w:p>
        </w:tc>
        <w:tc>
          <w:tcPr>
            <w:tcW w:w="5211"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 КПП 590301001</w:t>
            </w:r>
          </w:p>
          <w:p>
            <w:pPr>
              <w:pStyle w:val="Normal"/>
              <w:rPr>
                <w:sz w:val="22"/>
                <w:szCs w:val="22"/>
              </w:rPr>
            </w:pPr>
            <w:r>
              <w:rPr>
                <w:sz w:val="22"/>
                <w:szCs w:val="22"/>
              </w:rPr>
              <w:t>Департамент финансов администрации города Перми  (МБУЗ «ГКП № 4» л/с 06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z w:val="24"/>
                <w:szCs w:val="24"/>
              </w:rPr>
            </w:pPr>
            <w:r>
              <w:rPr>
                <w:b/>
                <w:bCs/>
                <w:color w:val="000000"/>
                <w:sz w:val="24"/>
                <w:szCs w:val="24"/>
              </w:rPr>
              <w:t>Адрес:</w:t>
            </w:r>
          </w:p>
          <w:p>
            <w:pPr>
              <w:pStyle w:val="Normal"/>
              <w:shd w:fill="FFFFFF" w:val="clear"/>
              <w:rPr>
                <w:b/>
                <w:b/>
                <w:bCs/>
                <w:color w:val="000000"/>
                <w:sz w:val="24"/>
                <w:szCs w:val="24"/>
              </w:rPr>
            </w:pPr>
            <w:r>
              <w:rPr>
                <w:b/>
                <w:bCs/>
                <w:color w:val="000000"/>
                <w:sz w:val="24"/>
                <w:szCs w:val="24"/>
              </w:rPr>
              <w:t xml:space="preserve">Тел.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t>КПП</w:t>
            </w:r>
          </w:p>
          <w:p>
            <w:pPr>
              <w:pStyle w:val="Normal"/>
              <w:shd w:fill="FFFFFF" w:val="clear"/>
              <w:rPr>
                <w:b/>
                <w:b/>
                <w:bCs/>
                <w:color w:val="000000"/>
                <w:sz w:val="24"/>
                <w:szCs w:val="24"/>
              </w:rPr>
            </w:pPr>
            <w:r>
              <w:rPr>
                <w:b/>
                <w:bCs/>
                <w:color w:val="000000"/>
                <w:sz w:val="24"/>
                <w:szCs w:val="24"/>
              </w:rPr>
              <w:t>р/счет</w:t>
            </w:r>
          </w:p>
          <w:p>
            <w:pPr>
              <w:pStyle w:val="Normal"/>
              <w:shd w:fill="FFFFFF" w:val="clear"/>
              <w:rPr>
                <w:b/>
                <w:b/>
                <w:bCs/>
                <w:color w:val="000000"/>
                <w:sz w:val="24"/>
                <w:szCs w:val="24"/>
              </w:rPr>
            </w:pPr>
            <w:r>
              <w:rPr>
                <w:b/>
                <w:bCs/>
                <w:color w:val="000000"/>
                <w:sz w:val="24"/>
                <w:szCs w:val="24"/>
              </w:rPr>
              <w:t>к/счет</w:t>
            </w:r>
          </w:p>
          <w:p>
            <w:pPr>
              <w:pStyle w:val="Normal"/>
              <w:shd w:fill="FFFFFF" w:val="clear"/>
              <w:rPr>
                <w:b/>
                <w:b/>
                <w:bCs/>
                <w:color w:val="000000"/>
                <w:sz w:val="24"/>
                <w:szCs w:val="24"/>
              </w:rPr>
            </w:pPr>
            <w:r>
              <w:rPr>
                <w:b/>
                <w:bCs/>
                <w:color w:val="000000"/>
                <w:sz w:val="24"/>
                <w:szCs w:val="24"/>
              </w:rPr>
              <w:t>БИК</w:t>
            </w:r>
          </w:p>
          <w:p>
            <w:pPr>
              <w:pStyle w:val="Con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__________________/Н.М. Зуева/</w:t>
            </w:r>
          </w:p>
          <w:p>
            <w:pPr>
              <w:pStyle w:val="Normal"/>
              <w:rPr/>
            </w:pPr>
            <w:r>
              <w:rPr>
                <w:sz w:val="24"/>
                <w:szCs w:val="24"/>
              </w:rPr>
              <w:t>«</w:t>
            </w:r>
            <w:r>
              <w:rPr>
                <w:sz w:val="24"/>
                <w:szCs w:val="24"/>
              </w:rPr>
              <w:t>___</w:t>
            </w:r>
            <w:r>
              <w:rPr>
                <w:sz w:val="24"/>
                <w:szCs w:val="24"/>
              </w:rPr>
              <w:t>»</w:t>
            </w:r>
            <w:r>
              <w:rPr>
                <w:sz w:val="24"/>
                <w:szCs w:val="24"/>
              </w:rPr>
              <w:t>__________2013г.</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  /_______________/</w:t>
            </w:r>
          </w:p>
          <w:p>
            <w:pPr>
              <w:pStyle w:val="Normal"/>
              <w:rPr/>
            </w:pPr>
            <w:r>
              <w:rPr>
                <w:sz w:val="24"/>
                <w:szCs w:val="24"/>
              </w:rPr>
              <w:t>«</w:t>
            </w:r>
            <w:r>
              <w:rPr>
                <w:sz w:val="24"/>
                <w:szCs w:val="24"/>
              </w:rPr>
              <w:t>___</w:t>
            </w:r>
            <w:r>
              <w:rPr>
                <w:sz w:val="24"/>
                <w:szCs w:val="24"/>
              </w:rPr>
              <w:t>»</w:t>
            </w:r>
            <w:r>
              <w:rPr>
                <w:sz w:val="24"/>
                <w:szCs w:val="24"/>
              </w:rPr>
              <w:t>__________2013г.</w:t>
            </w:r>
          </w:p>
        </w:tc>
      </w:tr>
    </w:tbl>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_____2013 года</w:t>
      </w:r>
    </w:p>
    <w:p>
      <w:pPr>
        <w:pStyle w:val="Normal"/>
        <w:ind w:firstLine="567"/>
        <w:jc w:val="right"/>
        <w:rPr>
          <w:sz w:val="24"/>
          <w:szCs w:val="24"/>
        </w:rPr>
      </w:pPr>
      <w:r>
        <w:rPr>
          <w:sz w:val="24"/>
          <w:szCs w:val="24"/>
        </w:rPr>
      </w:r>
    </w:p>
    <w:p>
      <w:pPr>
        <w:pStyle w:val="Normal"/>
        <w:jc w:val="center"/>
        <w:rPr/>
      </w:pPr>
      <w:r>
        <w:rPr>
          <w:b/>
          <w:sz w:val="22"/>
          <w:szCs w:val="22"/>
        </w:rPr>
        <w:t>Комплекс работ по техническому обслуживанию в соответствии МР "Техническое обслуживание медицинской техники" (у</w:t>
      </w:r>
      <w:r>
        <w:rPr/>
        <w:t>тв. МЗ РФ 27.10.03 №293-22-233)</w:t>
      </w:r>
    </w:p>
    <w:tbl>
      <w:tblPr>
        <w:tblW w:w="10951" w:type="dxa"/>
        <w:jc w:val="left"/>
        <w:tblInd w:w="-15" w:type="dxa"/>
        <w:tblLayout w:type="fixed"/>
        <w:tblCellMar>
          <w:top w:w="0" w:type="dxa"/>
          <w:left w:w="108" w:type="dxa"/>
          <w:bottom w:w="0" w:type="dxa"/>
          <w:right w:w="108" w:type="dxa"/>
        </w:tblCellMar>
      </w:tblPr>
      <w:tblGrid>
        <w:gridCol w:w="500"/>
        <w:gridCol w:w="4193"/>
        <w:gridCol w:w="1453"/>
        <w:gridCol w:w="1240"/>
        <w:gridCol w:w="1134"/>
        <w:gridCol w:w="992"/>
        <w:gridCol w:w="879"/>
        <w:gridCol w:w="560"/>
      </w:tblGrid>
      <w:tr>
        <w:trPr>
          <w:trHeight w:val="240" w:hRule="atLeast"/>
        </w:trPr>
        <w:tc>
          <w:tcPr>
            <w:tcW w:w="10951" w:type="dxa"/>
            <w:gridSpan w:val="8"/>
            <w:tcBorders>
              <w:bottom w:val="single" w:sz="4" w:space="0" w:color="000000"/>
            </w:tcBorders>
            <w:vAlign w:val="bottom"/>
          </w:tcPr>
          <w:p>
            <w:pPr>
              <w:pStyle w:val="Normal"/>
              <w:jc w:val="center"/>
              <w:rPr>
                <w:b/>
                <w:b/>
                <w:bCs/>
                <w:color w:val="000000"/>
                <w:sz w:val="22"/>
                <w:szCs w:val="22"/>
              </w:rPr>
            </w:pPr>
            <w:r>
              <w:rPr>
                <w:b/>
                <w:bCs/>
                <w:color w:val="000000"/>
                <w:sz w:val="22"/>
                <w:szCs w:val="22"/>
              </w:rPr>
              <w:t>Перечень оборудования</w:t>
            </w:r>
          </w:p>
        </w:tc>
      </w:tr>
      <w:tr>
        <w:trPr>
          <w:trHeight w:val="480" w:hRule="atLeast"/>
        </w:trPr>
        <w:tc>
          <w:tcPr>
            <w:tcW w:w="50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зделия</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модель</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нвентарный номе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водской номе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од выпуска</w:t>
            </w:r>
          </w:p>
        </w:tc>
        <w:tc>
          <w:tcPr>
            <w:tcW w:w="8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шт.</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41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8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ликлиника №1, Ш.Космонавтов 108</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04</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765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ильник медицинский 7-рефлекторный стационарный с регулируемым освещением и аварийным питание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М-36</w:t>
            </w:r>
          </w:p>
        </w:tc>
        <w:tc>
          <w:tcPr>
            <w:tcW w:w="1240"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0010600740-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46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75</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ол перевязочный с электроприводом с регулируемой высотой панел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эп-01-ПМТИ</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50001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9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9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34</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Лампа щелевая со столо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SL-4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7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73890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ериметр сферический (Анализатор поля зрения автомат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еритест-3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6000168</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б/н</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Тонометр автоматический бесконтакт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Т 55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7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63689-110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стройство микропроцессорное для определения порога электрической чувствительности и чрезкожной импульсной электростимуляции элементов зрительного анализатора</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СОМ-Комет</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700001</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56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кзофтальмомет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ОМ-57</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333-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фибриллятор портативный переносн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Minidef 3EP</w:t>
            </w:r>
          </w:p>
        </w:tc>
        <w:tc>
          <w:tcPr>
            <w:tcW w:w="1240"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21010420004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204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истема для суточного мониторирования по Холтеру</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Cardio Clip 24FC-S012</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1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007FC100035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ирометр диагностический портатив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Spirodoc</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1010420006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А23-1430215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пиромет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MicroLoop</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10104200005</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1104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 3-х канальный с автоматическим режимом переносн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Cardiovit AT-10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1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ТМР493533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MAC 12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3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5002435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 5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3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0001614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гальванизации и лекарственного электрофореза автоматизирован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фор-Проф</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3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64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ДМВ-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МВ-01- Солнышко</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0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70005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индуктотермии коротковолнов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ИКВ-4</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643</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27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8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лечения диадинамическими токам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Т-50-3 Тонус-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99</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693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низкочастотной магнито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люс-2Д</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8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201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СМВ 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МВ-150-1 Луч-1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47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32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терапии электросно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С-10-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3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799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УВЧ-терапии переносн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ВЧ-30.03 НанЭма</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9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3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для УВЧ-терапии с ручной подстройкой частоты</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УВЧ-70-01Р- Стрела+</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7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70702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sz w:val="18"/>
                <w:szCs w:val="18"/>
              </w:rPr>
              <w:t>30.07.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КВЧ-терапии трехчастотный микропроцессор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ВЧ-7.1/ 5.6/4.9-НД</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2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977-08</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лазерный терапевтический импульс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ЛТ Электроника-Узор</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31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339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магнитоинфракрасный лазерный терапевт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лта-0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37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449</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магнитотерапевтический бегущим импульсным полем, малогабарит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лмаг-01 -Н</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9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852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магнитотерапевтический импульс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лимп-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178</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0713</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низкочастотной физиотерапии для лечебного воздействия четырехканаль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мплипульс-8</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20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851</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низкочастотной физиотерапи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мплипульс-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80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627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Лампа операционная</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БХ-42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ФМ01371239</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1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70002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квадистиллято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ДЭ-25</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476</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616</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ерилизатор парово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ГК-100-3</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0104300211</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2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ХВЧ-200-2 Политом-2</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978</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37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10104300008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25755К</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ильник медицинский 6-рефлекторный стационарный с регулируемым освещением и аварийным питание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А-6</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910</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ерилизатор воздуш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ГП-8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347-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ол операционный</w:t>
            </w:r>
          </w:p>
        </w:tc>
        <w:tc>
          <w:tcPr>
            <w:tcW w:w="1453"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01.20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600035</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тол перевязочный (с педальным гидроприводом, предусматривающим изменение уровня высоты панели)</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1</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413219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60</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3</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300094</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3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бор ультразвуковой диагностически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SSD-5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87</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М14132С</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Система диагностическая ультразвуковая</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NEMIO</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101040001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R3A0774222</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Велотренажер</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Oxygen</w:t>
            </w:r>
          </w:p>
        </w:tc>
        <w:tc>
          <w:tcPr>
            <w:tcW w:w="1240" w:type="dxa"/>
            <w:tcBorders>
              <w:top w:val="single" w:sz="4" w:space="0" w:color="000000"/>
              <w:bottom w:val="single" w:sz="4" w:space="0" w:color="000000"/>
              <w:right w:val="single" w:sz="4" w:space="0" w:color="000000"/>
            </w:tcBorders>
            <w:shd w:fill="FFFFFF" w:val="clear"/>
          </w:tcPr>
          <w:p>
            <w:pPr>
              <w:pStyle w:val="Normal"/>
              <w:rPr/>
            </w:pPr>
            <w:r>
              <w:rPr>
                <w:sz w:val="18"/>
                <w:szCs w:val="18"/>
              </w:rPr>
              <w:t> </w:t>
            </w:r>
            <w:r>
              <w:rPr>
                <w:sz w:val="18"/>
                <w:szCs w:val="18"/>
              </w:rPr>
              <w:t>1013450400003</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б/н</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2.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Вибромассажер ременный</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HouseFit НМ-3003</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1013450400002</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б/н</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Лампа щелевая с комплектом сменных насадок для фотограифрования и наблюдения вторым лицом</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ЩЛ-3</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0554</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931407</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9</w:t>
            </w:r>
          </w:p>
        </w:tc>
        <w:tc>
          <w:tcPr>
            <w:tcW w:w="419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 500</w:t>
            </w:r>
          </w:p>
        </w:tc>
        <w:tc>
          <w:tcPr>
            <w:tcW w:w="12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0001371639</w:t>
            </w:r>
          </w:p>
        </w:tc>
        <w:tc>
          <w:tcPr>
            <w:tcW w:w="113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r>
              <w:rPr>
                <w:sz w:val="18"/>
                <w:szCs w:val="18"/>
              </w:rPr>
              <w:t>500016075</w:t>
            </w:r>
          </w:p>
        </w:tc>
        <w:tc>
          <w:tcPr>
            <w:tcW w:w="992"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Женская консультация №1, ул. Желябова 10</w:t>
            </w:r>
          </w:p>
        </w:tc>
        <w:tc>
          <w:tcPr>
            <w:tcW w:w="560"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Э-4 ТЗМОИ</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парово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К-100- З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3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00137193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3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шильно-стерилизаци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С-8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32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32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5</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8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380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терапии синусоидальными модулированными токам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4 (СТИМ-4)</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44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71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терапии отоларинголо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3.03 Л</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5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6</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7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718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лазерный терапевт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трикс-Вло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7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ВА1010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2.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о встроенным фоторегистратором</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КП-109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5</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6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0156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7.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терапии одн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Мед ТеКо</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7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3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2.11.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ингаляционного наркоз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инаркон-2П</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527</w:t>
            </w:r>
          </w:p>
        </w:tc>
        <w:tc>
          <w:tcPr>
            <w:tcW w:w="1134"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8240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лазерный хирургический (на СО2-лазере)</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ХК-20-01-Ланцет-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3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Н57</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3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 150-2 (Эндотом-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6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6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с режимом бесконтактной коагуляции с дополнительным ручным управлением</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350-03-Ф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4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07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идеокамера эндоскопическа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ВК-001 ЭлеПС</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9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1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1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К2373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3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К2845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L-150P</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00137159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33</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медицин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М-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0137129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7033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медицин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М-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57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8024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 электр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7А-23В Армед</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13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ма-Н АМ1М (ОХПУ-4-01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40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3.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оптическая медицинская (кольпоскоп)</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M 5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3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627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сы медицинские</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П-150 МГ</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0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5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идеокольпоскоп цифрово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ensitec SLC-2000</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00137197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J550 AHL-0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ьпоскоп моду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М-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4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ХР502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ьпоскоп</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С-0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6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4109/9319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их сигналов кровоток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ис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7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ой оценки состояния сердечной деятельности плод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aby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1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BF070011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ультразвуковой доплеровский кровотока многоок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ономед-300/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1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5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токограф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М7</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61535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токограф эмбрион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Т-325</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1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7021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valon FM2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3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DE5300582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orometrics series 17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0136069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SAS07199403PA</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00136070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8XL01 01060-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9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8ХА0133740-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616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9084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егистратор ЭКГ цифровой холтеровский</w:t>
            </w:r>
          </w:p>
        </w:tc>
        <w:tc>
          <w:tcPr>
            <w:tcW w:w="1453"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CardioMem CM 3000 SM</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1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диагностическая ультразвукова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D 3</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2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А7620230000333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6-ти кан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80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1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SDS11192932WA</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3М2</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00137110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8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 04 Аксион</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43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206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для фиксации и окраски мазков крови со встроенными автоматизированным таймером и камерой сушильной со звуковым сигналом</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ФОМК-01-Эйлитон</w:t>
            </w:r>
          </w:p>
        </w:tc>
        <w:tc>
          <w:tcPr>
            <w:tcW w:w="1240"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TMP6008880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1/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2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ий сердечно-сосудистой деятельности матери и плода малогабари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ДМП-0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3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30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Женская консультация №4, ул. Машинистов 20</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сы медицинские</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РП-150 МГ</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9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1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80-01-Ф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9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6123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иодеструктор контактный гинекологический жидкоазотный портативный автономный с регулируемой хладопроизводительностью</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ГАА-01 Кри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1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08/3-01.08.670.0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ма-Н-АМ-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3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ма-Н АМ1М (ОХПУ-4-01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7</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9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5.03.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10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ветильник передвижной 3-х рефлек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Р-5-"Е-ЭМА"</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1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5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сос инфузи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фузор-Компакт С</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0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715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ДМВ-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МВ-02-Солнышко</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0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1201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1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 фоторегистратором и восемью частотами повторения импульсов лазерного излучени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8-0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1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79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657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7</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56</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600</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низкочастотный гинекологический для консервативного и хирургического лечения заболеваний гинекологического и акушерского профиля</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инетон-М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204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2</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оплеровской оценки состояния сердечной деятельности плода</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aby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34</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BF080003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ультразвуковой доплеровский кровотока многоокон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ономед-300/М</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24204000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86</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Prima</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3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ЕМ12445</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oline G2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10601901</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JC00466</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18"/>
                <w:szCs w:val="18"/>
              </w:rPr>
              <w:t>2006</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orometrics series 17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ФМ0136069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SAS07199349PA</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7</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фета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caid Team Duo Car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11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8XL0205935-11</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80-02-Фотек</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00042</w:t>
            </w:r>
          </w:p>
        </w:tc>
        <w:tc>
          <w:tcPr>
            <w:tcW w:w="1134" w:type="dxa"/>
            <w:tcBorders>
              <w:top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92007</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2, ул. Транспортная 27</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настоль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Р-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3</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4</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исследования остроты зрения для близ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ЗБ-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лекарственного электрофореза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фор-Про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8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3 Тонус-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9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2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31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1-"Стрел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070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Э-10 М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паровой однокаме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К-100-1-ПЗ-АМ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определения уровня глюкозы в кров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ку-Чек Акти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GN060139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7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С 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 </w:t>
            </w:r>
            <w:r>
              <w:rPr>
                <w:color w:val="000000"/>
                <w:sz w:val="18"/>
                <w:szCs w:val="18"/>
              </w:rPr>
              <w:t>00013716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00161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определения уровня глюкозы в кров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ку-Чек Акти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GN06015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гинекологическ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Г-3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62000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ый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8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18"/>
                <w:szCs w:val="18"/>
              </w:rPr>
              <w:t>19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560515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икфлоу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527858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моч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Uristik H-10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12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3, ул. Куфонина 12</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1</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гематолог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cT Diff</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0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AL20529</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 в комплекте с блоком пита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abUReader Plu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9000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Белур-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25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10.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Белур-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2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10.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сы электронны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ND HL-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300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902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емоглобинометр фотометр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ГФ-03-1 МиниГем 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46000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6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 цифр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P-1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4600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8013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4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5011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018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0070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027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лориметр фото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ФК-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028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ектрофотометр медицин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P-7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101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 медицинский с автоматическим управлением системой принудительного охлаждения изделий и звуковой сигнализаци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80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3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3.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четчик лейкоцитарной формулы крови электр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имул Плюс</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6301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6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четчик лейкоцитов формулы крови электр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128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четчик форменных элементов кров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ФК-Минила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5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6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для ультразвуковой механизированной предстерилизационной очистки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О10-01-Медэл</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4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для фиксации и окраски мазков крови со встроенным программируемым четырех канальным таймером и сушильной камер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ФОМК-01-"ЭМКО-СТЕЙНЕ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24704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3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5.03.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лакон-диспенсер переменного объема дозирования одноканальный 0,1-10,0 мл</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TMP4961985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К654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метр биохимический специал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кролаб-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лабораторная медицинская настоль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ПН-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медицин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М-6</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вытяж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В-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вытяж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В-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4300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ши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80-01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niTek-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МС02101046003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10А166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моч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niTek-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470-10141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Э-25 М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пар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40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анализа и регистрации ЭКГ</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ardio P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0802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мплекс аппаратно-программный носимый с цифровой записью одно-, двух-, трехсуточного мониторирования ЭКГ и АД (по Холтеру)</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техника-0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 диагност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pirobank</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А23-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crolab</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6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3/6 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ECG-9020 K</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4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4 Аксио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027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5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полуавтоматической и компьютерной диагностики состояния полей зрения с режимом периметрического мускулотренинг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СКА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XCEL 25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844.05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ЩЛ-2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0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стимулятор офтальмологический импульсный трехрежимный со световой и звуковой сигнализаци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софи-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200-2 Политом-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1.19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6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700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ветильник хирургический стационарный регулируемый 4-го класс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Р-4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8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для электрохимического синтеза нейтрального анолита АНК для дезинфекции, предстерилизационной очистки и стерилизац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ЭЛ-10Н-120-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удиометр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А-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медицинский диагнос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ix SP</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3363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мплекс компьютерный многоканальный двухрежимный для анализа биопотенциалов мозга и биопотенциалов мышц</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ейрон-Спект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ультразвуковая диагностическая медицин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Logiq 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9049WS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 полу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ma MC-1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 полу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ma MC-1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 полу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ima MC-1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биохим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190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500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939-12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глюкозы и лактата 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uper GL Ambulan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для определения электролитов Na, K, Ca, CL, pH в крови и моч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EasyLyt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2190 bnk</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иммуноферментный планше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3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показателей гемостаза четырехканальный со встроенным принтер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Г4-02-П-НПП-Т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702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фотометрический биохим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umalyzer 2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фотометрический биохим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umalyzer 3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006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стряхиватель медицин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V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116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нкубатор/ шейке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2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электрический суховоздуш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80-М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8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для ультразвуковой механизированной предстерилизационной очистки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О10-01-Медэл</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6306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7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промывающее ручн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Wash 3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7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электрофореза белков сыворотки крови на пленках из ацетата целлюлозы с регулируемыми параметрами напряжения, силы тока и режим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ЭФ-01-Астр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407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метр для микрострип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30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8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метр для микрострип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at Fax 30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8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лабораторная клин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Пн-3.02"Даста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1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Центрифуга лабораторная клин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Пн-3.02"Даста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гинекологическ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FG-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07/01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150-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13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700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 галоге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LK-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4548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светитель</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HL-150P</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2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ЕВ0161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операци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О-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601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7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тсасыватель хирур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Х-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6015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4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для хранения стерильных 4-х эндоскоп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ариант 2.4.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601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08.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местной дарсонвализации лампов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скра-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микроволновой 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уч-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50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 передвиж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МТ-75-1 Полюс-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3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терапии электросн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С-10-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3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2.11.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03 Н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 ручной подстройкой частоты</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70-01Р- Стрел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70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30.07.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о ступенчатой регулировкой мощност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0 - МедТеК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7.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6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0.199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электростимуляц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ус-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61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ИК-лазерный терапевтический полупроводниковый двухканальный с блокировкой режимов действия и показателем импульсной можности излуч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устанг 01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6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5АG0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 фоторегистратором и восемью частотами повторения импульсов лазерного излуч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8-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3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1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импульс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имп-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7.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 для лечебного воздействия четырех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торефракт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RК-7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НК11601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крови биохим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ardioChek PA</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738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крови биохимически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CardioChek PA</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TMP505739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44785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оценки баланса водных секторов организма с программным обеспечение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С-01- Медасс</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2.12.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снятия зубного камня ультразвук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ni Piezon</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34704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АТ298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4.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онитор носимый суточного наблюдения автоматического измерения артериального давления и частоты пульс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нСДП-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81149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9.1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евмотонометр офтальмологический автома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eichert 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30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ульсокси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Dixion H100B</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00910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ангиологического скрининг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скрининга сердца компьютеризирова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рдиовизо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1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б/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2.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 компьютерный для диагностики нарушений вентиляционной способности легких</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Спект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592R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9.10.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стоматолог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tomadent IMPULS SU3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03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1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03 Н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2.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80 Ундатер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42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6.04.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1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1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10.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физиотерапевтический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ВМ-20-1 Ране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12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3.12.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8</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спресс-анализатор (глюкометр) портатив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ccu-Chek Active</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68-2</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9</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С 600</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7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4, ул. Монастырская 159</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0</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 для аксиального сканирования в офтальмологии</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A-Scan Plus</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9</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J41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ЩЛ-2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106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фтальмоскоп ручной с волоконным световод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ОР-2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709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граф проекционный универс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ПУ Границ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2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40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компьюте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BP-20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насто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Р-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ектор знаков автоматический, с дистанционным управлением, прогрограммным тестированием, проекционным экран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electra P-O-C</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ометр-тонограф глазной цифр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НЦ-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5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13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ометр внутриглазного давления через веко цифровой портатив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ГДц-01 Пр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2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1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лекарственного электрофореза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фор-Про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8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9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6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15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6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индуктотермии коротковолнов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КВ-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3 Тонус-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9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2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3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 аппликатором вихревых ток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80-Ново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6</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3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3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61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4 Аксио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7008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 одно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1Т-04 Аксио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2040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5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квадистиллятор электр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Э-10 М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 медицин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80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4</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ный лабораторны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вЛ-80-Касимов</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10</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8</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5</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ермостат суховоздушый электрический</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С-80М-2</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18</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112</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3</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103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Поликлиника №5, ул. Екатерининская 224</w:t>
            </w:r>
          </w:p>
        </w:tc>
        <w:tc>
          <w:tcPr>
            <w:tcW w:w="560"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6</w:t>
            </w:r>
          </w:p>
        </w:tc>
        <w:tc>
          <w:tcPr>
            <w:tcW w:w="419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95</w:t>
            </w:r>
          </w:p>
        </w:tc>
        <w:tc>
          <w:tcPr>
            <w:tcW w:w="1134" w:type="dxa"/>
            <w:tcBorders>
              <w:top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337К</w:t>
            </w:r>
          </w:p>
        </w:tc>
        <w:tc>
          <w:tcPr>
            <w:tcW w:w="992" w:type="dxa"/>
            <w:tcBorders>
              <w:top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ибор для суточного мониторирования артериального давл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Р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007/4106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для суточного мониторирования по Холтеру ЭКГ и АД</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cro</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6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пи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icro Loop</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C 1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500243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лектрокардиограф</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АС 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00016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351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гинекологическое с ручным привод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Г-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вторефракт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R-70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щелев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XCEL 25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1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85-03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бор для промывания слезных пут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МХС- 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ериметр компьюте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BP-20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невмотонометр-тонограф офтальмолог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Reichert 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ектор знаков автоматический, с дистанционным управлением, прогрограммным тестированием, проекционным экран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electra P-O-C</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нометр внутриглазного давления (по Маклакову)</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ГД-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50451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жжж</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кзофтальм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ОМ-5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пневмомассажа барабанной перепонки уха</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МУ-"Компрессо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удиометр автоматизирова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А-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5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348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финктеромет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 44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электрохирургический высокочасто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ЭХВЧ-200-2 Политом-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1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6.02.199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5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мпа инфузио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IP-77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2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ультразвуковой диагнос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onoline G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023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истема диагностическая ультрозвуковая цифровая Xario XG c принадлежностя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ошиба Медикал Системз Корпорейш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104000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9G10740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 в комплекте с блоком пита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DocUReader</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70631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нализатор мочи с тест-полос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UroMeter 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20705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шильно-стерилизацион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С-80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6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5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гальванизации и проведения лечебного лекарственного электрофореза - Гальванизатор</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ток-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000015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4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ДМВ-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МВ-01- Солнышк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700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0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04 Тонус-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8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лечения диадинамическими токам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ДТ-50-3 Тонус-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6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низкочастотной магнит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2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519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льтразвуковой физиотерапи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ЗТ-1.01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9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65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переносно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3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1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06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 аппликатором вихревых ток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80-Новоан-ЭМ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3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для УВЧ-терапии со ступенчатой регулировкой мощност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ВЧ-60 - МедТеКо</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5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Т18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7.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КВЧ-терапии трехчастотный микропроцесс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ВЧ-7.1/ 5.6/4.9-НД</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99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инфракрасный лазерный терапевтический с фоторегистратором и восемью частотами повторения импульсов лазерного излучени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илта-Ф-8-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4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бегущим импульсным полем, малогабар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лмаг-01 -Н</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1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7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магнитотерапевтический низкочастотный двухканальный для лечения сосудистых и других заболеваний конечносте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олюс-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63006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ппарат низкочастотной физиотерапии для лечебного воздействия четырехканаль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Амплипульс-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2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8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злучатель ультразвуковой терапевтически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ИУТ 0,88-4.04 Ф</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3000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3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ройство автоматическое отбора проб биологических аэрозолей из воздуха с питанием от сети</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ПУ-1Б</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63000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5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воздушный с перфорированной П-образной панелью в камер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ГП-40 СПУ</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000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лотренажер электромагнит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F 26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3450400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4</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Велоэллипсоид</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JК-1420Н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0134504000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01.01.20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5</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мера УФ-бактерицидная для хранения стерильных медицинских инструментов</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Б-02-Я-ФП</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87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6</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омпрессор стоматологический безмасленный с 10-литровым ресивером с кожухом</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DK 50-10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600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эээ</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7</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ресло стоматологическое</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СЭ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1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8</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полимеризацио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SHINE CU-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ЕВОО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39</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Лампа полимеризацион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Мегалюкс Софт Стар</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275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0</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Стерилизатор гласперленов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ТАU GUARTZ 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11010430001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983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1</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стоматологическая компрессорн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GNATU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210104200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402416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2</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тановка стоматологическая</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УС-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0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40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19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3</w:t>
            </w:r>
          </w:p>
        </w:tc>
        <w:tc>
          <w:tcPr>
            <w:tcW w:w="41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каф суховоздушный лабораторный</w:t>
            </w:r>
          </w:p>
        </w:tc>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ШСвЛ-80-Касимов</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00013714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w:t>
            </w:r>
            <w:r>
              <w:rPr>
                <w:color w:val="000000"/>
                <w:sz w:val="18"/>
                <w:szCs w:val="18"/>
              </w:rPr>
              <w:t>7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6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Требования к выполнению работ</w:t>
      </w:r>
    </w:p>
    <w:tbl>
      <w:tblPr>
        <w:tblW w:w="10416" w:type="dxa"/>
        <w:jc w:val="left"/>
        <w:tblInd w:w="-20" w:type="dxa"/>
        <w:tblLayout w:type="fixed"/>
        <w:tblCellMar>
          <w:top w:w="0" w:type="dxa"/>
          <w:left w:w="108" w:type="dxa"/>
          <w:bottom w:w="0" w:type="dxa"/>
          <w:right w:w="108" w:type="dxa"/>
        </w:tblCellMar>
      </w:tblPr>
      <w:tblGrid>
        <w:gridCol w:w="492"/>
        <w:gridCol w:w="8028"/>
        <w:gridCol w:w="1896"/>
      </w:tblGrid>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ы работ и услов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араметры требований к условиям исполнения договора</w:t>
            </w:r>
          </w:p>
        </w:tc>
      </w:tr>
      <w:tr>
        <w:trPr>
          <w:trHeight w:val="4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по техническому обслуживанию медицинской техники оказываются с использованием необходимых инструментов, контрольно-измерительных приборов Участника размещения заказ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6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емонта со сменой запасных частей согласовывается с Заказчико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материалов, комплектующих изделий и запасных частей, израсходованных на ТО или на дополнение комплекта ЗИП, в стоимость ТО не входит и оплачивается Заказчиком дополнительно на основании дефектного акта с указанием неисправности, типа и модели деталей, подлежащих замене.</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126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запасных деталей и комплектующих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100 000 руб.) осуществляется Исполнителем по согласованию с Заказчиком и оплачивается Заказчиком исключительно по факту проведения ремонтных работ и восстановления работоспособности оборудова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85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запасных деталей и комплектующих на сумму,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100 000 руб.) осуществляется Заказчиком в соответствии с действующим законодательство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4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иодичность выполнения работ в течение 2013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жемесячно</w:t>
            </w:r>
          </w:p>
        </w:tc>
      </w:tr>
      <w:tr>
        <w:trPr>
          <w:trHeight w:val="82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правление представителя Участника размещения заказа для устранения  неисправности и проведения текущего ремонта медицинской техники, в случае внезапного выхода из строя, независимо от даты планового технического обслуживания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течение 3 рабочих дней с момента получения заявки от Заказчика.</w:t>
            </w:r>
          </w:p>
        </w:tc>
      </w:tr>
      <w:tr>
        <w:trPr>
          <w:trHeight w:val="7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проведения текущего ремонта с момента получения заявки от Заказчика (если его проведение не связано с доставкой запасных частей) или с момента приобретения Заказчиком необходимых запасных частей не более, рабочих дне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ок предоставления гарантии качества - срок гарантии на отремонтированные при текущем ремонте узлы не менее, мес.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дефектных актов на ремонт медицинского оборудования и средств измер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70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ремонт медицинской техники-неплановый ремонт, выполняется как на месте эксплуатации , так и на производственных площадях службы технического обслуживания Исполнителя - транспортом Исполнител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формление заключений о списании медицинского оборудования и средств измер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7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выполнения работ по техническому обслуживанию- по графику больницы</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84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ицензия Федеральной службы по надзору в сфере здравоохранения и социального развития (Федерального агентства по промышленности, Министерства промышленности и энергетики РФ) на выполнение работ по техническому обслуживанию требуемого вида медицинской техники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69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цензия Федеральной службы по надзору в сфере защиты прав потребителей и благополучия человека на право ведения работ (техническое обслуживание) в области использования источников ионизирующего излуч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36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блюдение действующего законодательства, требований государственных органов надзора.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131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блюдение технологии выполнения работ, требований действующих стандартов, технических условий к качеству выполняемых работ по  техническому обслуживанию медицинской техники. Техническое обслуживание выполняется в соответствии с методическими рекомендациями «Техническое обслуживание медицинской техники», утвержденными МПНиТ РФ 10 октября 2003 г. и МЗ РФ 24 сентября 2003 г. и требованиями эксплуатационной документации применительно к обслуживаемым изделиям М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3 г.                                    «        »____________2013 г.          </w:t>
      </w:r>
    </w:p>
    <w:p>
      <w:pPr>
        <w:pStyle w:val="Normal"/>
        <w:shd w:fill="FFFFFF" w:val="clear"/>
        <w:ind w:firstLine="360"/>
        <w:jc w:val="both"/>
        <w:rPr>
          <w:sz w:val="22"/>
          <w:szCs w:val="22"/>
        </w:rPr>
      </w:pPr>
      <w:r>
        <w:rPr>
          <w:sz w:val="22"/>
          <w:szCs w:val="22"/>
        </w:rPr>
      </w:r>
    </w:p>
    <w:sectPr>
      <w:type w:val="nextPage"/>
      <w:pgSz w:w="11906" w:h="16838"/>
      <w:pgMar w:left="85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30:00Z</dcterms:created>
  <dc:creator>comp</dc:creator>
  <dc:description/>
  <cp:keywords/>
  <dc:language>en-US</dc:language>
  <cp:lastModifiedBy>1</cp:lastModifiedBy>
  <cp:lastPrinted>2011-04-19T18:28:00Z</cp:lastPrinted>
  <dcterms:modified xsi:type="dcterms:W3CDTF">2013-01-18T07:58:00Z</dcterms:modified>
  <cp:revision>13</cp:revision>
  <dc:subject/>
  <dc:title/>
</cp:coreProperties>
</file>