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2 ЭА от «18» января 2013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ind w:hanging="284"/>
        <w:jc w:val="center"/>
        <w:rPr/>
      </w:pPr>
      <w:r>
        <w:rPr>
          <w:b/>
          <w:sz w:val="22"/>
          <w:szCs w:val="22"/>
        </w:rPr>
        <w:t xml:space="preserve">на оказание услуг по техническому обслуживанию и ремонту медицинской техники МБУЗ «Городская клиническая поликлиника № 4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56300062712000001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Оказание услуг по техническому обслуживанию и ремонту медицинской техники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  <w:lang w:val="en-US"/>
              </w:rPr>
              <w:t>ek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gkp</w:t>
            </w:r>
            <w:r>
              <w:rPr>
                <w:sz w:val="21"/>
                <w:szCs w:val="21"/>
              </w:rPr>
              <w:t>4@</w:t>
            </w:r>
            <w:r>
              <w:rPr>
                <w:sz w:val="21"/>
                <w:szCs w:val="21"/>
                <w:lang w:val="en-US"/>
              </w:rPr>
              <w:t>yandex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 xml:space="preserve">+7 (342) 238092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 xml:space="preserve">Шишокина Марина Георги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itle1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Оказание услуг по техническому обслуживанию и ремонту медицинской техники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459 000,00 Российский рубль 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ссификация товаров, работ, услуг: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Iceouttxt5"/>
                <w:rFonts w:cs="Times New Roman"/>
                <w:color w:val="000000"/>
                <w:sz w:val="21"/>
                <w:szCs w:val="21"/>
              </w:rPr>
              <w:t>7422090 Услуги по технической проверке и анализу прочие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9431000 Услуги по ремонту металлических изделий, машин и оборудования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основание начальной (максимальной) цены договора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На основании коммерческих предложений (Приложение № 3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соответствии с Техническим заданием - Приложение №1 к Документации об открытом аукционе в электронной форме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301"/>
        <w:gridCol w:w="7336"/>
      </w:tblGrid>
      <w:tr>
        <w:trPr/>
        <w:tc>
          <w:tcPr>
            <w:tcW w:w="230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36" w:type="dxa"/>
            <w:tcBorders/>
            <w:tcMar>
              <w:right w:w="64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1 МБУЗ «ГКП № 4» по ул. Шоссе Космонавтов, д. 10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2 МБУЗ «ГКП № 4»по ул. Транспортная, д. 2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3 МБУЗ «ГКП № 4»по ул. Куфонина, д. 12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поликлиника № 4 МБУЗ «ГКП № 4»по ул. Монастырская, д. 15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5 МБУЗ «ГКП № 4»по ул. Екатерининская, д. 22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нская консультация № 4 МБУЗ «ГКП № 4» по ул. Машинистов, 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нская консультация № 1 МБУЗ «ГКП № 4» по ул. Желябова, 10.</w:t>
            </w:r>
          </w:p>
        </w:tc>
      </w:tr>
      <w:tr>
        <w:trPr>
          <w:trHeight w:val="1082" w:hRule="atLeast"/>
        </w:trPr>
        <w:tc>
          <w:tcPr>
            <w:tcW w:w="230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36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 момента заключения гражданско-правового договора и до «31» декабря 2013 года 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9 180,00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9 180,00 Российский рубль  </w:t>
            </w:r>
          </w:p>
        </w:tc>
      </w:tr>
      <w:tr>
        <w:trPr>
          <w:trHeight w:val="1734" w:hRule="atLeast"/>
        </w:trPr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и порядок предоставления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ww.zakupki.gov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5.01.2013 09: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01.2013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01.2013</w:t>
            </w:r>
          </w:p>
        </w:tc>
      </w:tr>
    </w:tbl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left"/>
        <w:rPr>
          <w:vanish/>
        </w:rPr>
      </w:pPr>
      <w:r>
        <w:rPr>
          <w:sz w:val="22"/>
          <w:szCs w:val="22"/>
        </w:rPr>
        <w:t>Главный врач МБ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Iceouttxt5">
    <w:name w:val="iceouttxt5"/>
    <w:basedOn w:val="Style5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admin</cp:lastModifiedBy>
  <cp:lastPrinted>2012-10-23T14:46:00Z</cp:lastPrinted>
  <dcterms:modified xsi:type="dcterms:W3CDTF">2013-01-22T11:52:00Z</dcterms:modified>
  <cp:revision>87</cp:revision>
  <dc:subject/>
  <dc:title>СОГЛАСОВАНО</dc:title>
</cp:coreProperties>
</file>