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Документации об открытом аукционе в электронной форме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 от «____» янва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яя цена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93"/>
        <w:gridCol w:w="2268"/>
        <w:gridCol w:w="26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 (руб.)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медицинской техники на 2013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0 000,</w:t>
            </w: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 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9 00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 000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11-24T14:34:00Z</cp:lastPrinted>
  <dcterms:modified xsi:type="dcterms:W3CDTF">2013-01-16T10:52:00Z</dcterms:modified>
  <cp:revision>13</cp:revision>
  <dc:subject/>
  <dc:title>Приложение №3</dc:title>
</cp:coreProperties>
</file>