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медицинской техн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мплекс работ по техническому обслуживанию в соответствии МР "Техническое обслуживание медицинской техники" (утв. МЗ РФ 27.10.03 №293-22-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93"/>
        <w:gridCol w:w="1453"/>
        <w:gridCol w:w="1240"/>
        <w:gridCol w:w="1134"/>
        <w:gridCol w:w="992"/>
        <w:gridCol w:w="879"/>
        <w:gridCol w:w="560"/>
      </w:tblGrid>
      <w:tr>
        <w:trPr>
          <w:trHeight w:val="240" w:hRule="atLeast"/>
        </w:trPr>
        <w:tc>
          <w:tcPr>
            <w:tcW w:w="109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оборудования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 модел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водской 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к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.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иклиника №1, Ш.Космонавтов 108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7-рефлекторный стационарный с регулируемым освещением и аварийным пита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-3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10600740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4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еревязочный с электроприводом с регулируемой высотой панел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эп-01-ПМ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50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щелевая со стол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-4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389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метр сферический (Анализатор поля зрения автоматический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ест-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6000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ометр автоматический бесконтак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 5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3689-1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икропроцессорное для определения порога электрической чувствительности и чрезкожной импульсной электростимуляции элементов зрительного анализатор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М-Коме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70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офтальмомет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М-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333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ллятор портативный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def 3E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ля суточного мониторирования по Холтеру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 Clip 24FC-S0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07FC10003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 диагност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rodo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23-14302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Loo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200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vit AT-1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МР49353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 12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00243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 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016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фор-Про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6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В-01- Солнышк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0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индуктотермии коротковолн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В-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Т-50-3 Тонус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69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СМВ 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В-150-1 Луч-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-10-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9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30.03 НанЭм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для УВЧ-терапии с ручной подстройкой частот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Ч-70-01Р- Стрела+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707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КВЧ-терапии трехчастотный микропроцесс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Ч-7.1/ 5.6/4.9-Н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977-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лазерный 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 Электроника-Узо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инфракрасный лазерны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та-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3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маг-01 -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магнито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п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липульс-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операционн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Х-4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М01371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-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700027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дистиллято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-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-100-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104300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ХВЧ-200-2 Политом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010430000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755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медицинский 6-рефлекторный стационарный с регулируемым освещением и аварийным пита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-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тор воздуш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-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347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600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еревязочный (с педальным гидроприводом, предусматривающим изменение уровня высоты панели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4132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300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D-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14132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иагностическая ультразвуков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10400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3A07742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yge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13450400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массажер реме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seFit НМ-3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134504000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щелевая с комплектом сменных насадок для фотограифрования и наблюдения вторым лиц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Л-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05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314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 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13716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00160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ская консультация №1, ул. Желябова 1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Э-4 ТЗМО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-100- З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С-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3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терапии синусоидальными модулированными токам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4 (СТИМ-4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терапии отоларинголо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3.03 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7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лазерны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рикс-Вло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ВА10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о встроенным фоторегистратор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П-1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015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терапии одн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-Мед ТеК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ингаляционного наркоз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наркон-2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24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лазерный хирургический (на СО2-лазере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ХК-20-01-Ланцет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5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 150-2 (Эндотом-1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с режимом бесконтактной коагуляции с дополнительным ручным управление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350-03-Фот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камера эндоскопическ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К-001 ЭлеП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237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К284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-150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712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703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-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802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А-23В Арме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 АМ1М (ОХПУ-4-01М)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птическая медицинская (кольпоскоп)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M 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2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-150 М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кольпоскоп цифрово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sitec SLC-2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J550 AHL-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поскоп моду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ХР5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поскоп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-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109/93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их сигналов кровоток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ой оценки состояния сердечной деятельности пл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y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BF0700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ультразвуковой доплеровский кровотока многоок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номед-300/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окограф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М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6153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окограф эмбрио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Т-3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702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alon FM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DE53005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metrics series 1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60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AS07199403P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60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XL01 01060-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ХА0133740-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61603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908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тор ЭКГ цифровой холтеров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Mem CM 3000 SM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иагностическая ультразвукова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D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76202300003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6-ти 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DS11192932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3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 04 Аксио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-2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фиксации и окраски мазков крови со встроенными автоматизированным таймером и камерой сушильной со звуковым сигнало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ОМК-01-Эйлито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60088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1/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ий сердечно-сосудистой деятельности матери и плода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П-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енская консультация №4, ул. Машинистов 2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медицинские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П-150 М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80-01-Фот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12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одеструктор контактный гинекологический жидкоазотный портативный автономный с регулируемой хладопроизводительностью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АА-01 Криот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.08/3-01.08.670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-АМ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а-Н АМ1М (ОХПУ-4-01М)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передвижной 3-х рефлек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-5-"Е-ЭМА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инфузи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фузор-Компакт 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7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В-02-Солнышк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1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7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низкочастотный гинекологический для консервативного и хирургического лечения заболеваний гинекологического и акушерского профил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нетон-М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2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оплеровской оценки состояния сердечной деятельности плод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y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BF08000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ультразвуковой доплеровский кровотока многоокон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номед-300/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2420400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М124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oline G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10601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JC004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metrics series 1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ФМ013606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SAS07199349P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фета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caid Team Duo Ca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8XL0205935-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80-02-Фот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000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20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2, ул. Транспортная 2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настоль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Р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исследования остроты зрения для близ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Б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фор-Про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1-"Стрела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07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10 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 однокам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-100-1-ПЗ-АМ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определения уровня глюкозы 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у-Чек Акти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GN06013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16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определения уровня глюкозы 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у-Чек Акти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GN06015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-3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ы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-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605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кфлоу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2785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Uristik H-1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3, ул. Куфонина 1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гематолог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T Diff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AL20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в комплекте с блоком пит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bUReader Pl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900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р-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ур-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ы электронны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HL-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3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9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моглобинометр фотометр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Ф-03-1 МиниГем 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6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 циф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-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80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50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007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2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риметр фото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02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ктрофотометр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-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1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медицинский с автоматическим управлением системой принудительного охлаждения изделий и звуковой сигнализаци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 СП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лейкоцитарной формулы крови электр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 Плю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630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лейкоцитов формулы крови электр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12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форменных элементов кр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К-Минила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ультразвуковой механизированной предстерилизационной очистки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О10-01-Медэ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для фиксации и окраски мазков крови со встроенным программируемым четырех канальным таймером и сушильной камер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ОМК-01-"ЭМКО-СТЕЙНЕР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247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30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-диспенсер переменного объема дозирования одноканальный 0,1-10,0 м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496198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К65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биохимический специал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лаб-5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медицинская настоль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медици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-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вытя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43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-80-01 СП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niTek-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МС0210104600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10А166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моч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CliniTek-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470-101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25 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400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анализа и регистрации ЭК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 PC/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80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аппаратно-программный носимый с цифровой записью одно-, двух-, трехсуточного мониторирования ЭКГ и АД (по Холтеру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техника-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 диагност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roban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23-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la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3/6 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-9020 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02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полуавтоматической и компьютерной диагностики состояния полей зрения с режимом периметрического мускулотрен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СК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CEL 2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844.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Л-2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0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стимулятор офтальмологический импульсный трехрежимный со световой и звуковой сигнализаци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офи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200-2 Политом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1.19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хирургический стационарный регулируемый 4-го клас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-4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электрохимического синтеза нейтрального анолита АНК для дезинфекции, предстерилизационной очистки и стерилиз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ЭЛ-10Н-120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метр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А-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медицински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ix S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3363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компьютерный многоканальный двухрежимный для анализа биопотенциалов мозга и биопотенциалов мыш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йрон-Спект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ультразвуковая диагностическая медицин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q 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9049WS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 полу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ma MC-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19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5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939-1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глюкозы и лактата 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er GL Ambulan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для определения электролитов Na, K, Ca, CL, pH в крови и моч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asyLyt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2190 b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иммуноферментный планше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показателей гемостаза четырехканальный со встроенным принтер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Г4-02-П-НПП-Т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7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фотометрический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lyzer 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фотометрический биохим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lyzer 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яхиватель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1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кубатор/ шейк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2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электрический суховоздуш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-М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ля ультразвуковой механизированной предстерилизационной очистки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О10-01-Медэ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30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омывающее ручн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Wash 3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электрофореза белков сыворотки крови на пленках из ацетата целлюлозы с регулируемыми параметрами напряжения, силы тока и режим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ЭФ-01-Аст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407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для микростри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03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для микростри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t Fax 303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клин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.02"Дастан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ифуга лабораторная клин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н-3.02"Дастан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G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07/0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-150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 галоге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K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45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ти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-150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5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В016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операци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О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60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асыватель хирур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60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для хранения стерильных 4-х эндоскоп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.4.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0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8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местной дарсонвализации ламп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ра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микроволновой 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ч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5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 передвиж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МТ-75-1 Полюс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терапии электрос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-10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03 НанЭ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ручной подстройкой часто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70-01Р- Стрела+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7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7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о ступенчатой регулировкой мощ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0 - МедТе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19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электростимуля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ус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ИК-лазерный терапевтический полупроводниковый двухканальный с блокировкой режимов действия и показателем импульсной можности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танг 0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5АG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импульс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мп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.07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ефракт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RК-7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НК1160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крови биохим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Chek P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7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крови биохимически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ioChek P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TMP505739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4478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С-01- Мед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2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снятия зубного камня ультразвук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 Piez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704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Т29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СДП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8114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тонометр офтальмологический автома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chert 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xion H100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91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ангиологического скринин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скрининга сердца компьютеризирова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иовиз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 компьютерный для диагностики нарушений вентиляционной способности легки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-Спект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592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madent IMPULS SU3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.03 НанЭ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 Ундате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8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физиотерапевтический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М-20-1 Ра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2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анализатор (глюкометр)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u-Chek Activ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68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4, ул. Монастырская 159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 для аксиального сканирования в офтальмолог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-Scan Plu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J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Л-2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0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тальмоскоп ручной с волоконным светово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-2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70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граф проекционный универс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У Границ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4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компьют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-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насто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Р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знаков автоматический, с дистанционным управлением, прогрограммным тестированием, проекционным экра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ra P-O-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-тонограф глазной цифр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Ц-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1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 внутриглазного давления через веко цифровой портатив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ГДц-01 П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лекарственного электрофореза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фор-Про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9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индуктотермии коротковолнов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В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аппликатором вихревых то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-Новоан-Э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6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700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1Т-04 Аксио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204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вадистиллятор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Э-10 М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медицин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80 СП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 суховоздушый электрический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-80М-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иклиника №5, ул. Екатерининская 224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37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ор для суточного мониторирования артериального да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Р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7/410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ля суточного мониторирования по Холтеру ЭКГ и А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6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ro Loo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 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02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0001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5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гинекологическое с ручным приво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ефракт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R-7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щелев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CEL 2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85-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ля промывания слезных пу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МХС- 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метр компьюте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P-20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тонометр-тонограф офтальмолог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chert 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ор знаков автоматический, с дистанционным управлением, прогрограммным тестированием, проекционным экран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ra P-O-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ометр внутриглазного давления (по Маклакову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ГД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5045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жж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офтальм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ОМ-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пневмомассажа барабанной перепонки ух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МУ-"Компрессор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ометр автоматизирова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А-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348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инктеромет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 44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электрохирургический высокочасто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ВЧ-200-2 Политом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па инфуз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-7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oline G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02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диагностическая ультрозвуковая цифровая Xario XG c принадлежностя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шиба Медикал Системз Корпорейшн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1040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9G1074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в комплекте с блоком пит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cURead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7063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мочи с тест-полос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oMeter 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207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С-80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5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гальванизации и проведения лечебного лекарственного электрофореза - Гальваниза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к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0000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ДМВ-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В-01- Солныш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7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04 Тонус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лечения диадинамическими то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Т-50-3 Тонус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6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низкочастотной магнит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2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1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льтразвуковой физиотерап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ЗТ-1.01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переносно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30-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 аппликатором вихревых то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80-Новоан-Э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для УВЧ-терапии со ступенчатой регулировкой мощ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Ч-60 - МедТеК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5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Т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КВЧ-терапии трехчастотный микропроцесс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Ч-7.1/ 5.6/4.9-Н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999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инфракрасный лазерный терапевтический с фоторегистратором и восемью частотами повторения импульсов лазерного излу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та-Ф-8-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г-01 -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7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магнитотерапевтический низкочастотный двухканальный для лечения сосудистых и других заболеваний конечнос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юс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6300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низкочастотной физиотерапии для лечебного воздействия четырехканаль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липульс-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лучатель ультразвуковой терапевтическ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УТ 0,88-4.04 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300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автоматическое отбора проб биологических аэрозолей из воздуха с питанием от се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-1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300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воздушный с перфорированной П-образной панелью в камер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П-40 СП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000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тренажер электромагнит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 2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504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эллипсои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К-1420Н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134504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-02-Я-Ф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8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стоматологический безмасленный с 10-литровым ресивером с кожух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K 50-10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6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э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ло стоматологическо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ЭМ-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полимеризац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INE CU-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ЕВОО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полимеризацион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галюкс Софт Ста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27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илизатор гласперленов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U GUARTZ 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01043000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8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 компрессор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NATU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101042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402416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томатологическ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-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4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СвЛ-80-Касим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00137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ребования к выполнению работ</w:t>
      </w:r>
    </w:p>
    <w:tbl>
      <w:tblPr>
        <w:tblW w:w="10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028"/>
        <w:gridCol w:w="1896"/>
      </w:tblGrid>
      <w:tr>
        <w:trPr>
          <w:trHeight w:val="9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работ и услов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требований к условиям исполнения договора</w:t>
            </w:r>
          </w:p>
        </w:tc>
      </w:tr>
      <w:tr>
        <w:trPr>
          <w:trHeight w:val="4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 по техническому обслуживанию медицинской техники оказываются с использованием необходимых инструментов, контрольно-измерительных приборов Участника размещения заказ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а со сменой запасных частей согласовывается с Заказчик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ов, комплектующих изделий и запасных частей, израсходованных на ТО или на дополнение комплекта ЗИП, в стоимость ТО не входит и оплачивается Заказчиком дополнительно на основании дефектного акта с указанием неисправности, типа и модели деталей, подлежащих заме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2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запасных деталей и комплектующих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Исполнителем по согласованию с Заказчиком и оплачивается Заказчиком исключительно по факту проведения ремонтных работ и восстановления работоспособности оборуд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запасных деталей и комплектующих на сумму,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(100 000 руб.) осуществляется Заказчиком в соответствии с действующим законодательств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выполнения работ в течение 2013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представителя Участника размещения заказа для устранения  неисправности и проведения текущего ремонта медицинской техники, в случае внезапного выхода из строя, независимо от даты планового технического обслужива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3 рабочих дней с момента получения заявки от Заказчика.</w:t>
            </w:r>
          </w:p>
        </w:tc>
      </w:tr>
      <w:tr>
        <w:trPr>
          <w:trHeight w:val="7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текущего ремонта с момента получения заявки от Заказчика (если его проведение не связано с доставкой запасных частей) или с момента приобретения Заказчиком необходимых запасных частей не более, рабочих дн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редоставления гарантии качества - срок гарантии на отремонтированные при текущем ремонте узлы не менее, мес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ефектных актов на ремонт медицинского оборудования и средств измер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0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медицинской техники-неплановый ремонт, выполняется как на месте эксплуатации , так и на производственных площадях службы технического обслуживания Исполнителя - транспортом Исполнител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7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заключений о списании медицинского оборудования и средств измер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по техническому обслуживанию- по графику больни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8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нзия Федеральной службы по надзору в сфере здравоохранения и социального развития (Федерального агентства по промышленности, Министерства промышленности и энергетики РФ) на выполнение работ по техническому обслуживанию требуемого вида медицинской техник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Федеральной службы по надзору в сфере защиты прав потребителей и благополучия человека на право ведения работ (техническое обслуживание) в области использования источников ионизирующего излу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ение действующего законодательства, требований государственных органов надзора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3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технологии выполнения работ, требований действующих стандартов, технических условий к качеству выполняемых работ по  техническому обслуживанию медицинской техники. Техническое обслуживание выполняется в соответствии с методическими рекомендациями «Техническое обслуживание медицинской техники», утвержденными МПНиТ РФ 10 октября 2003 г. и МЗ РФ 24 сентября 2003 г. и требованиями эксплуатационной документации применительно к обслуживаемым изделиям М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3-01-16T10:48:00Z</dcterms:modified>
  <cp:revision>9</cp:revision>
  <dc:subject/>
  <dc:title/>
</cp:coreProperties>
</file>