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Извещению от 23.01.2013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b/>
          <w:color w:val="000000"/>
          <w:spacing w:val="1"/>
          <w:sz w:val="24"/>
          <w:szCs w:val="24"/>
        </w:rPr>
        <w:t xml:space="preserve">на </w:t>
      </w:r>
      <w:r>
        <w:rPr>
          <w:b/>
          <w:color w:val="000000"/>
          <w:sz w:val="24"/>
          <w:szCs w:val="24"/>
        </w:rPr>
        <w:t>оказание услуг по осуществлению общего контроля за соблюдением общественного порядка в общественных центрах Орджоникидзевского района города Перми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2013 году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беспечение общего контроля за соблюдением общественного порядка в общественных центрах Орджоникидзевского района города Перми осуществляется вахтерами  общественных центров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личество</w:t>
      </w:r>
      <w:r>
        <w:rPr>
          <w:color w:val="000000"/>
          <w:sz w:val="24"/>
          <w:szCs w:val="24"/>
        </w:rPr>
        <w:t xml:space="preserve"> вахтеров, обеспечивающих общий контроль за соблюдением общественного порядка в  общественных центрах -  5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 «Домостроительный» –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«Левшино» -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«Кислотные Дачи» -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«Молодежный» -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«Гайва» - 1 человек.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</w:rPr>
        <w:tab/>
        <w:t>Заказчик – Администрация Орджоникидзевского района города Перми</w:t>
      </w:r>
      <w:r>
        <w:rPr>
          <w:b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pacing w:val="-1"/>
          <w:sz w:val="24"/>
          <w:szCs w:val="24"/>
        </w:rPr>
        <w:tab/>
        <w:t>Уполномоченный представитель</w:t>
      </w:r>
      <w:r>
        <w:rPr>
          <w:color w:val="000000"/>
          <w:spacing w:val="-1"/>
          <w:sz w:val="24"/>
          <w:szCs w:val="24"/>
        </w:rPr>
        <w:t xml:space="preserve"> – и.о. начальника отдела по работе с общественностью, молодежной политике – Ядвиго Людмила Владимировна, телефон 263-46-9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ab/>
      </w:r>
      <w:r>
        <w:rPr>
          <w:b/>
          <w:color w:val="000000"/>
          <w:spacing w:val="-1"/>
          <w:sz w:val="24"/>
          <w:szCs w:val="24"/>
        </w:rPr>
        <w:t xml:space="preserve">Место оказания услуг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 «Домостроительный», расположенный по адресу: г. Пермь, ул. Домостроительная, 4,  площадью 404,9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«Левшино», расположенный по адресу: г. Пермь, ул. Адмирала Старикова, 11 площадью 127,7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«Кислотные Дачи», расположенный по адресу: г. Пермь, ул. Генерала Доватора, 1,  площадью 426,9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«Молодежный», расположенный по адресу: г. Пермь, ул. Академика Веденеева, 26,  площадью 345,1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«Гайва», расположенный по адресу: г. Пермь, ул. Карбышева, 40,  площадью 179,9 кв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</w:r>
      <w:r>
        <w:rPr>
          <w:b/>
          <w:bCs/>
          <w:color w:val="000000"/>
          <w:sz w:val="24"/>
          <w:szCs w:val="24"/>
        </w:rPr>
        <w:t xml:space="preserve">Период оказания услуги:  </w:t>
      </w:r>
      <w:r>
        <w:rPr>
          <w:bCs/>
          <w:color w:val="000000"/>
          <w:sz w:val="24"/>
          <w:szCs w:val="24"/>
        </w:rPr>
        <w:t xml:space="preserve">Начало оказания услуг – с 08.03.2013 по 31.12.2013. Время работы общественного центра - рабочие дни недели (понедельник-пятница), с 10-00 до 19-00 час. Продолжительность рабочего времени вахтера в соответствии с еженедельным планом мероприятий общественного центра, разработанным администратором общественного центра и утвержденным Заказчиком. По заявке Заказчика оказание услуг возможно также в выходные и праздничные дн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4"/>
          <w:szCs w:val="24"/>
        </w:rPr>
        <w:tab/>
        <w:t>Начальная максимальная цена Контракта</w:t>
      </w:r>
      <w:r>
        <w:rPr>
          <w:bCs/>
          <w:color w:val="000000"/>
          <w:sz w:val="24"/>
          <w:szCs w:val="24"/>
        </w:rPr>
        <w:t xml:space="preserve"> составляет </w:t>
      </w:r>
      <w:r>
        <w:rPr>
          <w:color w:val="000000"/>
          <w:sz w:val="24"/>
          <w:szCs w:val="24"/>
        </w:rPr>
        <w:t>134614,46</w:t>
      </w:r>
      <w:r>
        <w:rPr>
          <w:bCs/>
          <w:color w:val="000000"/>
          <w:sz w:val="24"/>
          <w:szCs w:val="24"/>
        </w:rPr>
        <w:t xml:space="preserve"> (Сто тридцать четыре тысячи шестьсот четырнадцать рублей) 46 копее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 xml:space="preserve">Цена контракта включает в себя </w:t>
      </w:r>
      <w:r>
        <w:rPr>
          <w:bCs/>
          <w:color w:val="000000"/>
          <w:sz w:val="24"/>
          <w:szCs w:val="24"/>
        </w:rPr>
        <w:t>расходы на оплату труда Исполнителя, уплату налогов, сборов и других обязательных платежей, которые могут возникнуть при исполнении муниципального контракт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Оплата оказанной Услуги производится Заказчиком ежеквартально за фактически оказанную Услугу путем безналичного перечисления денежных средств на расчетный счет Исполнителя в течение 30 (тридцати) банковских дней с момента подписания Заказчиком и Исполнителем акта приема-сдачи оказанных Услуг и предоставления Исполнителем счет-фактуры (счета)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 xml:space="preserve">Оплата за период с 08.03.2013 по 31.03.2013 производится в размере 8% от стоимости Контракта. Акт приема - сдачи оказанных услуг должен быть представлен Заказчику до 08.04.2013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 xml:space="preserve">Оплата за 2 квартал 2013 года производится в размере 30% от стоимости Контракта. Акт приема - сдачи оказанных услуг должен быть представлен Заказчику до  08.07.2013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 xml:space="preserve">Оплата за 3 квартал 2013 года производится в размере 31% от стоимости Контракта.  Акт приема - сдачи оказанных услуг должен быть представлен Заказчику до  08.10.2013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Оплата за 4 квартал 2013 года производится в размере 31% от стоимости Контракта. Акт приема - сдачи оказанных услуг должен быть представлен Заказчику до  23.12.2013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Счет-фактура (счет) предоставляется одновременно с актом приема-сдачи оказанных услуг)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оказания услуг: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ение общего контроля за соблюдением общественного порядка в общественных центрах (проверка целостности объектов – наличие замков и других запорных устройств). При выявлении неисправностей (взломанные двери, окна, замки, и др.) докладывать об этом лицу, ответственному за организацию деятельности общественного центра (администратору)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 сохранности ключей, находящихся на вахте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дение  журнала учета выдачи (сдачи) ключей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- постановка и снятие помещений общественных центров под охрану через пульт противопожарной и охранной сигнализации. Перед сдачей помещения под охрану проверять, чтобы в охраняемом помещении не остались сотрудники, посторонние лица, закрыть на все штатные запоры форточки, окна, двери, выключить электрические приборы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сохранности имущества общественных цент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оставление информации гражданам, посещающим общественные центры, о мероприятиях проводимых в общественных центрах, о деятельности общественных организаций, находящихся в общественных центрах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256349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27pt;mso-wrap-distance-left:9.05pt;mso-wrap-distance-right:9.05pt;mso-wrap-distance-top:0pt;mso-wrap-distance-bottom:0pt;margin-top: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260" w:right="567" w:gutter="0" w:header="0" w:top="143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80"/>
      <w:sz w:val="3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Indent3Char">
    <w:name w:val="Body Text Indent 3 Char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color w:val="000000"/>
      <w:sz w:val="24"/>
      <w:szCs w:val="24"/>
      <w:lang w:val="en-US" w:eastAsia="en-US" w:bidi="he-I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22:00Z</dcterms:created>
  <dc:creator>shebeko</dc:creator>
  <dc:description/>
  <cp:keywords/>
  <dc:language>en-US</dc:language>
  <cp:lastModifiedBy>gohova</cp:lastModifiedBy>
  <cp:lastPrinted>2012-02-16T13:04:00Z</cp:lastPrinted>
  <dcterms:modified xsi:type="dcterms:W3CDTF">2013-01-21T09:13:00Z</dcterms:modified>
  <cp:revision>43</cp:revision>
  <dc:subject/>
  <dc:title>Техническое задание</dc:title>
</cp:coreProperties>
</file>