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23.01.201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____ от ____________2013 г. о проведении запроса котировок, мы, нижеподписавшиеся, предлагаем оказать услуги по осуществлению общего контроля за соблюдением общественного порядка в общественных центрах Орджоникидзевского района города Перми в 2013 году в соответствии с техническим заданием и условиями муниципального контракта: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 уплату  налогов, сборов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01-21T09:15:00Z</dcterms:modified>
  <cp:revision>89</cp:revision>
  <dc:subject/>
  <dc:title/>
</cp:coreProperties>
</file>