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  <w:t>Извеще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  <w:t>о проведении запроса котировок</w:t>
            </w:r>
          </w:p>
          <w:p>
            <w:pPr>
              <w:pStyle w:val="Normal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6999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омер извещения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56300028013000002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именование запроса котировок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казание услуг по осуществлению общего контроля за соблюдением общественного порядка в общественных центрах Орджоникидзевского района города Перми в 2013 году.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пособ размещения заказа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прос котировок 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Заказчи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6999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именование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министрация Орджоникидзевского района города Перми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есто нахождения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оссийская Федерация, 614026, Пермский край, Пермь г, Александра Щербакова, 24, -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чтовый адрес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оссийская Федерация, 614026, Пермский край, Пермь г, Александра Щербакова, 24, - 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Контактная информация</w:t>
            </w:r>
          </w:p>
          <w:p>
            <w:pPr>
              <w:pStyle w:val="Title1"/>
              <w:rPr/>
            </w:pPr>
            <w:r>
              <w:rPr/>
              <w:t>Размещение заказа осуществляется заказчиком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6999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чтовый адрес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оссийская Федерация, 614026, Пермский край, Пермь г, Александра Щербакова, 24, -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рес электронной почты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goszakupki_ordjo@mail.ru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ефон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+7 (342) 2634698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Факс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+7 (432) 2634804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нтактное лицо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двиго Людмила Владимировна 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Предмет контракт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6999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едмет контракта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казание услуг по осуществлению общего контроля за соблюдением общественного порядка в общественных центрах Орджоникидзевского района города Перми в 2013 году.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чальная (максимальная) цена контракта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34 614,46 Российский рубль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основание максимальной цены контракта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основание начальной (максимальной) цены контракта - Приложение №4 к Извещению.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Цена услуг включает расходы на оплату труда Исполнителя, уплату налогов, сборов и других платежей, которые могут возникнуть при исполнении Контракта.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лассификация товаров, работ, услуг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523090 Услуги, связанные с обеспечением общественного порядка и безопасности, прочие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Характеристики и количество поставляемого товара, объем выполняемых работ, оказываемых услуг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ъем оказываемых услуг указан в Техническом задании - Приложение №1 к Извещению.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ная информация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казание услуг по осуществлению общего контроля за соблюдением общественного порядка в общественных центрах Орджоникидзевского района города Перми в 2013 году производится в соответствии с Техническим заданием (Приложение №1) и условиями муниципального контракта (Приложение №2) к Извещению. 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Условия поставки товара, выполнения работ, оказания услуг, срок и условия оплат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6999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есто поставки товара, выполнения работ, оказания услуг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оссийская Федерация, 614026, Пермский край, г. Пермь, общественные центры Орджоникидзевского района. Адреса указаны в Техническом задании - Приложение №1 к Извещению.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ок поставки товара, выполнения работ, оказания услуг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чало оказания услуг - 08.03.2013. Окончание оказания услуг - 31.12.2013.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ок и условия оплаты поставки товаров, выполнения работ, оказания услуг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ок и условия оплаты указаны в Техническом задании - Приложение №1 к Извещению. 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Особенности размещения заказа</w:t>
            </w:r>
          </w:p>
          <w:p>
            <w:pPr>
              <w:pStyle w:val="Normal"/>
              <w:rPr/>
            </w:pPr>
            <w:r>
              <w:rPr/>
      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      </w:r>
          </w:p>
          <w:p>
            <w:pPr>
              <w:pStyle w:val="Heading3"/>
              <w:rPr/>
            </w:pPr>
            <w:r>
              <w:rPr/>
              <w:t>Дополнительная информация о размещении заказ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6999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д бюджетной классификации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937 0113 7963703 244 226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сточник финансирования заказа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Бюджет города Перми 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Информация о запросе котирово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6999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есто подачи котировочных заявок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оссийская Федерация, 614026, Пермский край, г. Пермь, Александра Щербакова, 24, каб. 306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ата и время начала подачи котировочных заявок (время местное)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3.01.2013 17:00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ата и время окончания подачи котировочных заявок (время местное)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4.02.2013 09:30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Форма котировочной заявки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Форма котировочной заявки прикреплена на странице "Сопроводительная документация" - Приложение №3 к Извещению. 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ок подписания победителем государственного или муниципального контракта: </w:t>
                  </w:r>
                </w:p>
              </w:tc>
              <w:tc>
                <w:tcPr>
                  <w:tcW w:w="6999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 позднее 20 дней со дня подписания протокола рассмотрения и оценки котировочных заявок 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32"/>
            </w:tblGrid>
            <w:tr>
              <w:trPr/>
              <w:tc>
                <w:tcPr>
                  <w:tcW w:w="933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Опубликовано:               23.01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                ____________________               Л.В. Корол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50:00Z</dcterms:created>
  <dc:creator>eltorg</dc:creator>
  <dc:description/>
  <cp:keywords/>
  <dc:language>en-US</dc:language>
  <cp:lastModifiedBy>gohova</cp:lastModifiedBy>
  <cp:lastPrinted>2013-01-17T10:42:00Z</cp:lastPrinted>
  <dcterms:modified xsi:type="dcterms:W3CDTF">2013-01-21T09:05:00Z</dcterms:modified>
  <cp:revision>13</cp:revision>
  <dc:subject/>
  <dc:title/>
</cp:coreProperties>
</file>