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№4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color w:val="000000"/>
          <w:sz w:val="20"/>
        </w:rPr>
        <w:t>к Извещению о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23.01.201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основание начальной (максимальной) цены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цены Контракта на 2013 год произведен на основании расчета стоимости услуг за 2012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2.</w:t>
        <w:tab/>
        <w:t xml:space="preserve"> Расчет цены Контракта на оказание услуг в 2012 году был произведен на основании постановления администрации города Перми от 14.12.2011 № 845 «Об утверждении методики расчета нормативных затрат по содержанию имущества и обеспечение деятельности общественных центров города Пер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2"/>
          <w:szCs w:val="22"/>
        </w:rPr>
        <w:t xml:space="preserve">Норматив в части оплаты </w:t>
      </w:r>
      <w:r>
        <w:rPr>
          <w:color w:val="000000"/>
          <w:spacing w:val="1"/>
          <w:sz w:val="22"/>
          <w:szCs w:val="22"/>
        </w:rPr>
        <w:t>услуг вахтера</w:t>
      </w:r>
      <w:r>
        <w:rPr>
          <w:color w:val="000000"/>
          <w:sz w:val="22"/>
          <w:szCs w:val="22"/>
        </w:rPr>
        <w:t xml:space="preserve"> определялся по заключенным договорам гражданско-правового характера, муниципальным контрактам, рыночным ценам и тарифам по состоянию на 1 мая года, в котором производился расчет норматива, с учетом среднегодового индекса потребительских ц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стоимости услуги на 1 кв.м. площади в 2012 год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725"/>
        <w:gridCol w:w="3215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ОЦ, кв.м.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контракта за 10 месяцев  2012 года, руб.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вахтера из расчета за  1 кв.м.  в 2012 году, руб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,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68,00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цены Контракта на 2013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137160</wp:posOffset>
                </wp:positionV>
                <wp:extent cx="475488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440"/>
                              <w:gridCol w:w="1404"/>
                              <w:gridCol w:w="2736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щая площадь ОЦ (кв.м.)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оимость услуги за  1 кв.м., руб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а  Контракта на 10 месяцев  2013 год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84,5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,68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4 614,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2.1pt;mso-wrap-distance-left:9pt;mso-wrap-distance-right:9pt;mso-wrap-distance-top:0pt;mso-wrap-distance-bottom:0pt;margin-top:10.8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440"/>
                        <w:gridCol w:w="1404"/>
                        <w:gridCol w:w="2736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щая площадь ОЦ (кв.м.)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оимость услуги за  1 кв.м., руб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а  Контракта на 10 месяцев  2013 года, 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84,5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0,68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4 614,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color w:val="000000"/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17:00Z</dcterms:created>
  <dc:creator>gohova</dc:creator>
  <dc:description/>
  <cp:keywords/>
  <dc:language>en-US</dc:language>
  <cp:lastModifiedBy>gohova</cp:lastModifiedBy>
  <dcterms:modified xsi:type="dcterms:W3CDTF">2013-01-21T09:15:00Z</dcterms:modified>
  <cp:revision>6</cp:revision>
  <dc:subject/>
  <dc:title/>
</cp:coreProperties>
</file>