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№4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  <w:t>к Извещению о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23.01.201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1. Расчет цены Контракта на 2013 год произведен на основании расчета стоимости услуг за 2012 год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2. Расчет цены Контракта на оказание услуг в 2012 году был произведен на основании постановления администрации города Перми от 14.12.2011 № 845 «Об утверждении методики расчета нормативных затрат по содержанию имущества и обеспечение деятельности общественных центров города Пер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2"/>
          <w:szCs w:val="22"/>
        </w:rPr>
        <w:t xml:space="preserve">Норматив в части оплаты </w:t>
      </w:r>
      <w:r>
        <w:rPr>
          <w:color w:val="000000"/>
          <w:spacing w:val="1"/>
          <w:sz w:val="22"/>
          <w:szCs w:val="22"/>
        </w:rPr>
        <w:t>услуг по</w:t>
      </w:r>
      <w:r>
        <w:rPr>
          <w:color w:val="000000"/>
          <w:sz w:val="22"/>
          <w:szCs w:val="22"/>
        </w:rPr>
        <w:t xml:space="preserve"> обеспечению деятельности общественных центров в 2012 году - услуги ответственного лица (администратора) определялся по заключенным договорам гражданско-правового характера, муниципальным контрактам, рыночным ценам и тарифам по состоянию на 1 мая года, в котором производился расчет норматива, с учетом среднегодового индекса потребительских ц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Расчет стоимости услуги на 1 кв.м. площади в 2012 год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499"/>
        <w:gridCol w:w="3801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площадь ОЦ, кв.м.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контракта за 10 месяцев 2012 года, руб.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услуги администратора из расчета за 1 кв.м.  в 2012 году, руб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,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9 136,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</w:t>
            </w:r>
          </w:p>
        </w:tc>
      </w:tr>
    </w:tbl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52"/>
        <w:gridCol w:w="2556"/>
        <w:gridCol w:w="3780"/>
      </w:tblGrid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площадь ОЦ, кв.м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услуги за 1 кв.м., ру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на контракта на 10 месяцев 2013 года, руб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,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0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цены контракта на 2013 год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29:00Z</dcterms:created>
  <dc:creator>gohova</dc:creator>
  <dc:description/>
  <cp:keywords/>
  <dc:language>en-US</dc:language>
  <cp:lastModifiedBy>gohova</cp:lastModifiedBy>
  <dcterms:modified xsi:type="dcterms:W3CDTF">2013-01-21T09:13:00Z</dcterms:modified>
  <cp:revision>9</cp:revision>
  <dc:subject/>
  <dc:title/>
</cp:coreProperties>
</file>