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0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деятельности общественных центров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двиго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деятельности общественных центров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7 400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-Приложение №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включает расходы на оплату труда Исполнителя, уплату налогов, сборов и других обязательных платежей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20 Услуги по управлению эксплуатацией нежилого фонда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-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ние услуг по обеспечению деятельности общественных центров в Орджоникидзевском районе города Перми в 2013 году производится в соответствии с Техническим заданием (Приложение №1) и условиями муниципального контракта (Приложение №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бщественные центры Орджоникидзевского района, адреса указаны в Техническом задании (Приложение №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-08.03.2013. Окончание оказания услуг-31.12.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оказанных услуг указаны в Техническом задании-Приложение №1 к Извещени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63703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1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2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- Приложение №3 к Извещению прикреплена на странице сопроводительная документац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3.01.2013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_________________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24:00Z</dcterms:created>
  <dc:creator>eltorg</dc:creator>
  <dc:description/>
  <cp:keywords/>
  <dc:language>en-US</dc:language>
  <cp:lastModifiedBy>gohova</cp:lastModifiedBy>
  <dcterms:modified xsi:type="dcterms:W3CDTF">2013-01-21T09:09:00Z</dcterms:modified>
  <cp:revision>9</cp:revision>
  <dc:subject/>
  <dc:title/>
</cp:coreProperties>
</file>