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1 к Извещению от 23.01.2013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2"/>
          <w:szCs w:val="22"/>
        </w:rPr>
        <w:t>на оказание услуг по</w:t>
      </w:r>
      <w:r>
        <w:rPr>
          <w:b/>
          <w:color w:val="000000"/>
          <w:sz w:val="22"/>
          <w:szCs w:val="22"/>
        </w:rPr>
        <w:t xml:space="preserve"> обеспечению деятельности общественных центров в Орджоникидзевском районе города Перми в 2013 году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беспечение деятельности общественных центров в Орджоникидзевском районе города Перми проводится администраторами (ответственными лицами) общественных центр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личество</w:t>
      </w:r>
      <w:r>
        <w:rPr>
          <w:b/>
          <w:color w:val="000000"/>
          <w:sz w:val="22"/>
          <w:szCs w:val="22"/>
        </w:rPr>
        <w:t xml:space="preserve"> администраторов (ответственных лиц), обеспечивающих деятельность общественных центров -  5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 «Домостроительный» –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Левшино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Кислотные Дачи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Молодежный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Гайва» - 1 человек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b/>
          <w:color w:val="000000"/>
          <w:sz w:val="22"/>
          <w:szCs w:val="22"/>
        </w:rPr>
        <w:tab/>
        <w:t>Заказчик – Администрация Орджоникидзевского района города Перми</w:t>
      </w:r>
      <w:r>
        <w:rPr>
          <w:b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ab/>
        <w:t>Уполномоченный представитель</w:t>
      </w:r>
      <w:r>
        <w:rPr>
          <w:color w:val="000000"/>
          <w:spacing w:val="-1"/>
          <w:sz w:val="22"/>
          <w:szCs w:val="22"/>
        </w:rPr>
        <w:t xml:space="preserve"> – и.о. начальника отдела по работе с общественностью, молодежной политике – Ядвиго Людмила Владимировна, телефон 263-49-1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tab/>
      </w:r>
      <w:r>
        <w:rPr>
          <w:b/>
          <w:color w:val="000000"/>
          <w:spacing w:val="-1"/>
          <w:sz w:val="22"/>
          <w:szCs w:val="22"/>
        </w:rPr>
        <w:t xml:space="preserve">Место оказания услуг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 «Домостроительный», расположенный по адресу: г. Пермь, ул. Домостроительная, 4,  площадью 404,9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Левшино», расположенный по адресу: г. Пермь, ул. Адмирала Старикова, 11 площадью 127,7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Кислотные Дачи», расположенный по адресу: г. Пермь, ул. Генерала Доватора, 1,  площадью 426,9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Молодежный», расположенный по адресу: г. Пермь, ул. Академика Веденеева, 26,  площадью 345,1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Гайва», расположенный по адресу: г. Пермь, ул. Карбышева, 40,  площадью 179,9 кв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</w:r>
      <w:r>
        <w:rPr>
          <w:b/>
          <w:bCs/>
          <w:color w:val="000000"/>
          <w:sz w:val="22"/>
          <w:szCs w:val="22"/>
        </w:rPr>
        <w:t xml:space="preserve">Период и время оказания услуги:  </w:t>
      </w:r>
      <w:r>
        <w:rPr>
          <w:bCs/>
          <w:color w:val="000000"/>
          <w:sz w:val="22"/>
          <w:szCs w:val="22"/>
        </w:rPr>
        <w:t xml:space="preserve">Начало оказания услуг – с 08.03.2013г. по 31.12.2013г. Время оказания услуг: рабочие дни недели (понедельник-пятница), с 10-00 до 19-00 час.  Обеденный перерыв с 13-00 до 14-00 час. По заявке Заказчика оказание услуг возможно также в выходные и праздничные д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ab/>
        <w:t>Начальная (максимальная) цена Контракта</w:t>
      </w:r>
      <w:r>
        <w:rPr>
          <w:bCs/>
          <w:color w:val="000000"/>
          <w:sz w:val="22"/>
          <w:szCs w:val="22"/>
        </w:rPr>
        <w:t xml:space="preserve"> составляет </w:t>
      </w:r>
      <w:r>
        <w:rPr>
          <w:b/>
          <w:color w:val="000000"/>
          <w:sz w:val="22"/>
          <w:szCs w:val="22"/>
        </w:rPr>
        <w:t>397400,65</w:t>
      </w:r>
      <w:r>
        <w:rPr>
          <w:bCs/>
          <w:color w:val="000000"/>
          <w:sz w:val="22"/>
          <w:szCs w:val="22"/>
        </w:rPr>
        <w:t xml:space="preserve"> рублей (триста девяносто семь тысяч четыреста рублей 65 копеек)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контракта включает в себя </w:t>
      </w:r>
      <w:r>
        <w:rPr>
          <w:bCs/>
          <w:color w:val="000000"/>
          <w:sz w:val="22"/>
          <w:szCs w:val="22"/>
        </w:rPr>
        <w:t>расходы на оплату труда Исполнителя, уплату налогов, сборов и других обязательных платежей, которые могут возникнуть при исполнении муниципального контракт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30 (тридцати) банковских дней с момента подписания Заказчиком и Исполнителем акта приема-сдачи оказанных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 xml:space="preserve">Оплата за период с 08.03.2013 по 31.03.2013 производится в размере 8% от стоимости Контракта. Акт приема - сдачи оказанных услуг за период с 08.03.2013 по 31.03.2013г. должен быть представлен Заказчику до 08.04.2013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 xml:space="preserve">Оплата за 2 квартал 2013 года производится в размере 30% от стоимости Контракта. Акт приема - сдачи оказанных услуг за 2 квартал 2013 года должен быть представлен Заказчику до  08.07.2013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 xml:space="preserve">Оплата за 3 квартал 2013 года производится в размере 31% от стоимости Контракта. Акт приема - сдачи оказанных услуг за 3 квартал 2013 года должен быть представлен Заказчику до  08.10.2013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Оплата за 4 квартал 2013 года производится в размере 31% от стоимости Контракта. Акт приема - сдачи оказанных услуг за 4 квартал 2013 года должен быть представлен Заказчику до  23.12.2013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 услуг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Административно-хозяйственная деятельность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- осуществление контроля за своевременным исполнением условий договоров с обслуживающими организациями, в случае невыполнения условий договоров – принятие необходимых мер, о результатах которых, информировать Заказчика;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ставление интересов Заказчика в отношениях с обслуживающими организациями, получение счет - фактур, других документов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жемесячное предоставление показаний приборов учета электроэнергии Заказчику (ведение учета потребления электроэнергии в общественных центрах) до 25 числа каждого месяц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существление контроля за надлежащим содержанием и сохранностью материальных ценностей, находящихся в общественных центрах (мебели, бытовой техники, компьютерной техники и иного оборудования); 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- контроль за постановкой и снятием помещений общественных центров под охрану через пульт противопожарной и охранной сигнализ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 - в случае срабатывания тревожной сигнализации в ночное время и выходные дни выезжать в общественные центры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надлежащего содержания и эксплуатации помещений общественных центров в соответствии с правилами и нормами производственной санитар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еспечение противопожарной безопасности в зданиях общественных центров, осуществление контроля за соблюдением мер противопожарной безопасности. Проведение инструктажа и контроль соблюдения правил противопожарной безопасности и электробезопасности для организаций-пользователей, расположенных в общественных центрах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е мер по предотвращению и ликвидации аварийных ситуаций в общественных центрах (своевременное доведение информации до необходимых инстанций для устранения аварийных ситуаций и своевременное извещение Заказчика), осуществление контроля за устранением аварийных ситуац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работы вахтеров, дворников, уборщиков помещений общественных центров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Организационно-методическая деятельность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ординация деятельности общественных организаций-пользователей общественных центров, составление графиков использования помещений общего пользования для проведения мероприят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формление информационных стендов в общественных центрах, выпуск информационных материалов об общественных центрах, предназначенных для предоставления посетителям, населению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ормирование и предоставление в электронном и бумажном виде в отдел по работе с общественностью, молодежной политике  администрации Орджоникидзевского района города Перм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- плана  работы общественных центров (еженедельно по пятниц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- отчета о работе общественных центра (еженедельно по понедельник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лана  работы общественных центров на месяц (не позднее 25 числа месяца,  предшествующему отчетному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-отчета о проведенных мероприятиях в общественных центрах за месяц (до 5 числа месяца, следующего за отчетны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- отчет о проведенных мероприятиях в общественных центрах за квартал (до 5 числа месяца, следующего за отчетным кварталом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организация учета посетите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представление Заказчику информации о деятельности общественных центров по его запрос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9:00Z</dcterms:created>
  <dc:creator>nekrasova</dc:creator>
  <dc:description/>
  <cp:keywords/>
  <dc:language>en-US</dc:language>
  <cp:lastModifiedBy>gohova</cp:lastModifiedBy>
  <cp:lastPrinted>2012-02-14T16:49:00Z</cp:lastPrinted>
  <dcterms:modified xsi:type="dcterms:W3CDTF">2013-01-21T09:11:00Z</dcterms:modified>
  <cp:revision>40</cp:revision>
  <dc:subject/>
  <dc:title>Техническое задание</dc:title>
</cp:coreProperties>
</file>