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0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массовых мероприятий в Орджоникидзевском районе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52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4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енькович Еле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массовых мероприятий в Орджоникидзевском районе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223 Проведение спортивных соревнований по турнирно - спортивным игра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указан в Техническом задании - Приложение №1 к Документации о проведении открытого аукциона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Орджоникидзевский район, адреса учреждений образования и спорта для организации и проведения спортивно - массовых мероприятий указаны в Техническом задании - Приложение №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начала оказания услуг - с момента заключения муниципального контракта. Срок окончания оказания услуг - 15.12.2013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2 5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softHyphen/>
              <w:softHyphen/>
              <w:softHyphen/>
              <w:softHyphen/>
              <w:t xml:space="preserve">31.01.2013   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23.01.201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______________________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53:00Z</dcterms:created>
  <dc:creator>eltorg</dc:creator>
  <dc:description/>
  <cp:keywords/>
  <dc:language>en-US</dc:language>
  <cp:lastModifiedBy>admin</cp:lastModifiedBy>
  <dcterms:modified xsi:type="dcterms:W3CDTF">2013-01-23T06:09:00Z</dcterms:modified>
  <cp:revision>5</cp:revision>
  <dc:subject/>
  <dc:title/>
</cp:coreProperties>
</file>