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6625</wp:posOffset>
                </wp:positionH>
                <wp:positionV relativeFrom="paragraph">
                  <wp:posOffset>-415290</wp:posOffset>
                </wp:positionV>
                <wp:extent cx="3086100" cy="2423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ректор МКУ «Пермблагоустройство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Е.В.Масале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 2013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0.8pt;mso-wrap-distance-left:9.05pt;mso-wrap-distance-right:9.05pt;mso-wrap-distance-top:0pt;mso-wrap-distance-bottom:0pt;margin-top:-32.7pt;mso-position-vertical-relative:text;margin-left:27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иректор МКУ «Пермблагоустройство»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Е.В.Масале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» __________ 2013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>Изменения 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и ДОКУМЕНТАЦИЮ ОБ ОТКРЫТОМ АУКЦИОНЕ В ЭЛЕКТРОННОЙ ФОРМЕ</w:t>
      </w:r>
    </w:p>
    <w:p>
      <w:pPr>
        <w:pStyle w:val="TextBody"/>
        <w:jc w:val="center"/>
        <w:rPr/>
      </w:pPr>
      <w:r>
        <w:rPr>
          <w:color w:val="000000"/>
          <w:sz w:val="28"/>
          <w:szCs w:val="28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на </w:t>
      </w:r>
      <w:r>
        <w:rPr>
          <w:color w:val="333333"/>
          <w:sz w:val="28"/>
          <w:szCs w:val="28"/>
        </w:rPr>
        <w:t>разработку проекта капитального ремонта ул. Лобвинская (включая устройство ливневой канализации) от ул. Звенигородской до ул. Лобвинской, 12</w:t>
      </w:r>
    </w:p>
    <w:p>
      <w:pPr>
        <w:pStyle w:val="TextBody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  <w:lang w:val="en-US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Внести следующие изменения в документацию об открытом аукционе в электронной форме: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Приложение №3 к проекту муниципального контракта изложить в следующей редакц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алендарный план 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разработку проекта капитального ремонта</w:t>
      </w:r>
    </w:p>
    <w:p>
      <w:pPr>
        <w:pStyle w:val="Style14"/>
        <w:spacing w:lineRule="auto" w:line="240" w:before="0" w:after="0"/>
        <w:jc w:val="center"/>
        <w:rPr/>
      </w:pPr>
      <w:r>
        <w:rPr/>
        <w:t>ул. Лобвинская (включая устройство ливневой канализации) от ул. Звенигородской до ул. Лобвинской, 12</w:t>
      </w:r>
    </w:p>
    <w:tbl>
      <w:tblPr>
        <w:tblW w:w="9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3078"/>
        <w:gridCol w:w="3079"/>
      </w:tblGrid>
      <w:tr>
        <w:trPr>
          <w:trHeight w:val="111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этапа работ, вида и состава работ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выполнения работ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работ (указать дату окончания работ)</w:t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Инженерные изыскания в объеме необходимом и достаточном для принятия проектных решений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1.инженерно-геодезические;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2.инженерно-геологические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азработка проекта, в том числе  сбор исходных данных и согласования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рохождение государственной экспертизы с целью получения положительного заключения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прохождение государственной экспертизы (заключение договора с экспертизой);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получение положительного заключения государственной экспертизы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лова «проектная документация» по тексту муниципального контракта заменить словом «проект»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pStyle w:val="Heading2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pStyle w:val="Heading3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5z1">
    <w:name w:val="WW8Num1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Style7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Стиль3"/>
    <w:basedOn w:val="22"/>
    <w:qFormat/>
    <w:pPr>
      <w:widowControl w:val="false"/>
      <w:numPr>
        <w:ilvl w:val="0"/>
        <w:numId w:val="3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ascii="Calibri" w:hAnsi="Calibri" w:cs="Calibri"/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0:13:00Z</dcterms:created>
  <dc:creator>СОК</dc:creator>
  <dc:description/>
  <cp:keywords/>
  <dc:language>en-US</dc:language>
  <cp:lastModifiedBy>Пономарев Антон Владимирович</cp:lastModifiedBy>
  <cp:lastPrinted>2012-05-23T16:47:00Z</cp:lastPrinted>
  <dcterms:modified xsi:type="dcterms:W3CDTF">2013-01-23T10:13:00Z</dcterms:modified>
  <cp:revision>2</cp:revision>
  <dc:subject/>
  <dc:title/>
</cp:coreProperties>
</file>