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01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739,50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прикреплено к извещению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(мытый) ГОСТ Р 51808-2001 - 3023 кг Капуста свежая белокочаная ГОСТ Р 51809-2001 - 1537 кг Свекла столовая (мытая) ГОСТ Р 51783-2001; ГОСТ 1723-86 -525 кг Морковь (мытая) ГОСТ Р 51782-2001;ГОСТ 1721-85- 1128 кг Лук репчатый ГОСТ Р 51811-2001; 1722-85 - 492 кг Чеснок ГОСТ Р 27569-87 - 19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1.03.2013 г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8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59"/>
        <w:gridCol w:w="6996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1.2013 10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1.2013 16:00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на в виде файла на странице сопроводительная документация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3" w:type="dxa"/>
        <w:tblLayout w:type="fixed"/>
        <w:tblCellMar>
          <w:top w:w="83" w:type="dxa"/>
          <w:left w:w="83" w:type="dxa"/>
          <w:bottom w:w="83" w:type="dxa"/>
          <w:right w:w="49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59:00Z</dcterms:created>
  <dc:creator>орг</dc:creator>
  <dc:description/>
  <cp:keywords/>
  <dc:language>en-US</dc:language>
  <cp:lastModifiedBy>орг</cp:lastModifiedBy>
  <cp:lastPrinted>2013-01-23T17:24:00Z</cp:lastPrinted>
  <dcterms:modified xsi:type="dcterms:W3CDTF">2013-01-23T11:24:00Z</dcterms:modified>
  <cp:revision>4</cp:revision>
  <dc:subject/>
  <dc:title/>
</cp:coreProperties>
</file>