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тавка фруктов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2019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наны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603-20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оград сушенный (изюм б/к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4429-8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мо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1122-7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укты семечковые сушенные (компотная смесь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6882-8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укты косточковые сушенные (кура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8502-90; 28501-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укты семечковые сушенные (чернослив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8501-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блоки свеж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8501-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один раз в неделю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4 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3-01-23T14:36:00Z</cp:lastPrinted>
  <dcterms:modified xsi:type="dcterms:W3CDTF">2013-01-23T08:36:00Z</dcterms:modified>
  <cp:revision>34</cp:revision>
  <dc:subject/>
  <dc:title/>
</cp:coreProperties>
</file>