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(начальной) максимальной цены договора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102"/>
      </w:tblGrid>
      <w:tr>
        <w:trPr>
          <w:trHeight w:val="948" w:hRule="exac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>
          <w:trHeight w:val="1842" w:hRule="exac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 сушенный (изюм б/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компотная сме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косточковые сушенные (кура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черносли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360"/>
        <w:gridCol w:w="1617"/>
        <w:gridCol w:w="1711"/>
      </w:tblGrid>
      <w:tr>
        <w:trPr>
          <w:trHeight w:val="10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8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 сушенный (изюм б/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5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2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компотная смес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косточковые сушенные (кура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черносл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9,5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08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1-23T12:26:00Z</cp:lastPrinted>
  <dcterms:modified xsi:type="dcterms:W3CDTF">2013-01-23T06:26:00Z</dcterms:modified>
  <cp:revision>3</cp:revision>
  <dc:subject/>
  <dc:title/>
</cp:coreProperties>
</file>