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2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 xml:space="preserve">0356300083413000002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 xml:space="preserve">Поставка фруктов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 xml:space="preserve">Муниципальное бюджетное дошкольное образовательное учреждение "Детский сад № 165" г.Перми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105, Пермский край, Пермь г, Новые Ляды п, ул.Мира, д. 19, -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105, Пермский край, Пермь г, Новые Ляды п, ул.Мира, д. 19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105, Пермский край, Пермь г, Новые Ляды п, ул.Мира, д. 19, -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 xml:space="preserve">dou165@yandex.ru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 xml:space="preserve">+7 (342) 2957420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 xml:space="preserve">Факс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 xml:space="preserve">+7 (342) 2957420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 xml:space="preserve">Бикеева Светлана Александ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 xml:space="preserve">Поставка фруктов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 xml:space="preserve">92 408,00 Российский рубль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 xml:space="preserve">обоснование начальной (максимальной) цены контракта прикреплено в виде файла на странице сопроводительная документация (приложение 1)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 xml:space="preserve">в цену договора включены расходы Поставщика на перевозку, погрузо-разгрузочные работы, страхование,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0113110 Яблоки (плоды)</w:t>
              <w:br/>
              <w:t>0113411 Лимоны</w:t>
              <w:br/>
              <w:t>0113432 Бананы</w:t>
              <w:br/>
              <w:t>1513070 Овощи, грибы, картофель, фрукты сушеные [1513530] - [1513577]</w:t>
              <w:br/>
              <w:t>1513564 Виноград (изюм)</w:t>
              <w:br/>
              <w:t>1513565 Смеси сушеных фруктов (сухой компот)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 xml:space="preserve">Бананы ГОСТ Р 51603-2000 - 462 кг Виноград сушенный (изюм б/к) ГОСТ 4429-82 -13 кг Лимоны ГОСТ 21122-75 - 66 кг Фрукты семечковые сушенные (компотная смесь) ГОСТ 6882-88 - 103 кг Фрукты косточковые сушенные (курага) ГОСТ 28502-90; 28501-90 - 13 кг Фрукты семечковые сушенные (чернослив) ГОСТ 28501-90 - 13 кг Яблоки свежие ГОСТ 28501-90- 971 кг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105, Пермский край, Пермь г, Новые Ляды п, ул.Мира, д. 19, - Российская Федерация, 614105, Пермский край, Пермь г, Новые Ляды п, ул.Мира, д. 9, - Российская Федерация, 614105, Пермский край, Пермь г, Новые Ляды п, ул.Мира, д. 5, -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 xml:space="preserve">с момента подписания сторонами договора и до 31.03.2013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 xml:space="preserve">Оплата за поставленные Товары производится по факту поставки по безналичному расчету в течении 20 банковских дней после поставки товара на основании счета, товарной накладной и счета-фактуры, подписанных в установленном порядке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 xml:space="preserve">930 0001 5000700 000 340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105, Пермский край, Пермь г, Новые Ляды п, ул.Мира, д. 19, -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 xml:space="preserve">23.01.2013 09:00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 xml:space="preserve">29.01.2013 15:00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 xml:space="preserve">форма котировочной заявки прикреплена в виде файла на странице сопроводительная документация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 xml:space="preserve">Опубликовано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 xml:space="preserve">23.01.2013 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itle1">
    <w:name w:val="title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6:51:00Z</dcterms:created>
  <dc:creator>орг</dc:creator>
  <dc:description/>
  <cp:keywords/>
  <dc:language>en-US</dc:language>
  <cp:lastModifiedBy>орг</cp:lastModifiedBy>
  <cp:lastPrinted>2013-01-23T17:22:00Z</cp:lastPrinted>
  <dcterms:modified xsi:type="dcterms:W3CDTF">2013-01-23T11:22:00Z</dcterms:modified>
  <cp:revision>3</cp:revision>
  <dc:subject/>
  <dc:title/>
</cp:coreProperties>
</file>