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2013 года № 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6461"/>
      </w:tblGrid>
      <w:tr>
        <w:trPr/>
        <w:tc>
          <w:tcPr>
            <w:tcW w:w="33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ение заказа на оказание информационных услуг с использованием экземпляров Специальных Выпусков Систем КонсультантПлюс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390</wp:posOffset>
                      </wp:positionV>
                      <wp:extent cx="3955415" cy="4601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5415" cy="4601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658"/>
                                    <w:gridCol w:w="1121"/>
                                    <w:gridCol w:w="543"/>
                                    <w:gridCol w:w="907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азвание Системы КонсультантПлю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/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с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омер дистри-бути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ПС КонсультантПлюс: Версия Про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ПС КонсультантПлюс: Пермский кр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Финанс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Судебная практика: Решения высших су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Арбитраж: 17 апелляционный с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СС КонсультантПлюс: Комментарии законодательства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Деловые бума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Арбитраж: ФАС всех округ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Судебная практика: Подборки судебных ре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Плюс: Бюджетны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Судебная практика: Суды общей юрисди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45pt;height:362.35pt;mso-wrap-distance-left:0pt;mso-wrap-distance-right:9.05pt;mso-wrap-distance-top:0pt;mso-wrap-distance-bottom:0pt;margin-top:5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58"/>
                              <w:gridCol w:w="1121"/>
                              <w:gridCol w:w="543"/>
                              <w:gridCol w:w="907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звание Системы КонсультантПлюс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с/о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сет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омер дистри-бути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ПС КонсультантПлюс: Версия Проф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ПС КонсультантПлюс: Пермский край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Финансист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Судебная практика: Решения высших судов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Арбитраж: 17 апелляционный суд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С КонсультантПлюс: Комментарии законодательства  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Деловые бумаги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Арбитраж: ФАС всех округов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Судебная практика: Подборки судебных решений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Плюс: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Судебная практика: Суды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муниципального контракта   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                     (не включенных) в цену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ов, работ, услуг, расходах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щение заказа на оказание информационных услуг с использованием </w:t>
            </w:r>
            <w:r>
              <w:rPr>
                <w:b/>
              </w:rPr>
              <w:t>экземпляров Специальных Выпусков Систем КонсультантПлюс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390</wp:posOffset>
                      </wp:positionV>
                      <wp:extent cx="3955415" cy="47771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5415" cy="4777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198"/>
                                    <w:gridCol w:w="1517"/>
                                    <w:gridCol w:w="607"/>
                                    <w:gridCol w:w="907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азвание Системы КонсультантПлю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/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с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омер дистри-бути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ПС КонсультантПлюс: Версия Про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ПС КонсультантПлюс: Пермский кр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Финанс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Судебная практика: Решения высших су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Арбитраж: 17 апелляционный с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СС КонсультантПлюс: Комментарии законодательства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Деловые бума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Арбитраж: ФАС всех округ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Судебная практика: Подборки судебных ре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Плюс: Бюджетны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 КонсультантСудебная практика: Суды общей юрисди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45pt;height:376.15pt;mso-wrap-distance-left:0pt;mso-wrap-distance-right:9.05pt;mso-wrap-distance-top:0pt;mso-wrap-distance-bottom:0pt;margin-top:5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8"/>
                              <w:gridCol w:w="1517"/>
                              <w:gridCol w:w="607"/>
                              <w:gridCol w:w="907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звание Системы КонсультантПлюс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с/о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сет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омер дистри-бути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ПС КонсультантПлюс: Версия Проф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ПС КонсультантПлюс: Пермский кра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Финансист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Судебная практика: Решения высших судов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Арбитраж: 17 апелляционный суд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С КонсультантПлюс: Комментарии законодательства  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Деловые бумаги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Арбитраж: ФАС всех округов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Судебная практика: Подборки судебных решени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Плюс: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С КонсультантСудебная практика: Суды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муниципального контракта   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</w:tc>
      </w:tr>
      <w:tr>
        <w:trPr>
          <w:trHeight w:val="1015" w:hRule="atLeast"/>
        </w:trPr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                     (не включенных) в цену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ов, работ, услуг, расходах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41:00Z</dcterms:created>
  <dc:creator>ump15</dc:creator>
  <dc:description/>
  <cp:keywords/>
  <dc:language>en-US</dc:language>
  <cp:lastModifiedBy>User</cp:lastModifiedBy>
  <cp:lastPrinted>2012-01-16T14:31:00Z</cp:lastPrinted>
  <dcterms:modified xsi:type="dcterms:W3CDTF">2013-01-23T11:07:00Z</dcterms:modified>
  <cp:revision>22</cp:revision>
  <dc:subject/>
  <dc:title>СОГЛАСОВАНО</dc:title>
</cp:coreProperties>
</file>