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гражданско-правового характера № </w:t>
      </w:r>
      <w:r>
        <w:rPr>
          <w:b/>
          <w:sz w:val="24"/>
          <w:szCs w:val="24"/>
          <w:u w:val="single"/>
        </w:rPr>
        <w:t>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казании услуг по организации работы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 оформлению права муниципальной собственности на жилые помещения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«___» _____________ 2013 г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Управление жилищных отношений администрации города Перми</w:t>
      </w:r>
      <w:r>
        <w:rPr>
          <w:sz w:val="24"/>
          <w:szCs w:val="24"/>
        </w:rPr>
        <w:t>, именуемое в дальнейшем «Заказчик», в лице Сириной Марии Викторовны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й на основании Положения, с одной стороны, и гражданин 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>, ___________ года рождения, паспорт серия _____ № __________, выдан __________________года, регистрация по адресу ________________, ИНН _________, страховое свидетельство обязательного пенсионного страхования № ________, именуемый(ая) в дальнейшем «Исполнитель», с другой стороны, заключили настоящий договор о нижеследующем: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Исполнитель обязуется выполнить по заданию Заказчика работы, указанные в п. 1.4.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 Исполнитель выполняет работы на оборудовании Заказч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 В рамках настоящего договора Исполнитель обязуется выполнить следующие работы согласно техническому заданию, выдаваемому в ходе выполнения работ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 Организация работы по государственной регистрации сделок с муниципальными жилыми помещениями, заключенных от имени администрации города Перми в Управлении Федеральной службы государственной регистрации, кадастра и картографии по Пермскому краю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1.формирование пакета документов для оформления государственной регистраци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1.2.организация работы по регистрации права и перехода права муниципальной собственности на жилые помещения в Управлении Федеральной службы государственной регистрации, кадастра и картографии по Пермскому краю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3.организация работы по государственной регистрации постановлений администрации города Перми и распоряжений начальника управления жилищных отношений администрации города Перми об изъятии жилых помещений, договоров изъятия жилых помещений путем выкупа или мены, безвозмездной передачи жилых помещений в муниципальную собственность (расприватизация)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 Учет жилых помещений, принятых в муниципальную собственность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2.1.формирование пакета документов на жилые помещения для включения (исключения) в Единый реестр муниципальной собственност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2.организация учета муниципального жилищного фонда города Перми посредством ведения журнала учета жилых помещений, принятых в муниципальную собственность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3.оформление заявок на изготовление технических паспортов на жилые помещения в государственном унитарном предприятии «Центр технической инвентаризации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2.4.направление пакета документов в департамент имущественных отношений администрации города Перми на жилые помещения, принятые в муниципальную собственность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3.Организация работы по получению сведений о правах на недвижимое имущество и сделок с ним, о постановке на кадастровый учет земельных участков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3.1.запрос информации об объектах недвижимости в Управлении Федеральной службы государственной регистрации, кадастра и картографии по Пермскому краю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3.2.запрос кадастровых выписок (паспортов) о земельных участках в федеральном государственном бюджетном учреждении «Федеральная кадастровая палата Федеральной службы государственной регистрации, кадастра и картографии» по Пермскому краю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4.осуществление деятельности по исполнению поступивших запросов, связанных с выполнением работ, указанных в п.п.1.4.1-1.4.3, в том числе поиск необходимой информации, отбор и сортировка, предоставление отобранных данных пользователям на бумажном и (или) электронном носителях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 осуществить проверку документов, необходимых для выполнения требуемы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работы Заказчик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равить выявленные Заказчиком недостат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 выполнить работу лич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выполнения работ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 согласно акту выполненных работ, подписанному обеими сторонами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1. 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3. обеспечить Исполнителя необходимыми материа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 проверять ход и качество работы, выполняемой Исполнителе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выполнении работ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услуги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 Стоимость услуг по настоящему договору составляет </w:t>
      </w:r>
      <w:r>
        <w:rPr>
          <w:b/>
          <w:sz w:val="24"/>
          <w:szCs w:val="24"/>
        </w:rPr>
        <w:t>_________ (________________) рублей ___ копее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 Оплата страховых взносов в сумме </w:t>
      </w:r>
      <w:r>
        <w:rPr>
          <w:b/>
          <w:sz w:val="24"/>
          <w:szCs w:val="24"/>
        </w:rPr>
        <w:t>_________(________________) рублей ___ копеек</w:t>
      </w:r>
      <w:r>
        <w:rPr>
          <w:sz w:val="24"/>
          <w:szCs w:val="24"/>
        </w:rPr>
        <w:t xml:space="preserve">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Оплата услуг производится за вычетом суммы налога на доходы физических лиц в размере </w:t>
      </w:r>
      <w:r>
        <w:rPr>
          <w:b/>
          <w:sz w:val="24"/>
          <w:szCs w:val="24"/>
        </w:rPr>
        <w:t>_________ (_______________________) рублей __ копейк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Оплата услуг производится на основании актов выполненных работ, оформляемых по итогам работы за месяц, и выплачивается на расчетный счет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в работе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 Договор прекращает свое действие по истечении срока выполнения работ, указанного в п. 1.4. настоящего догов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 Договор может быть расторгнут в любое время в одностороннем порядке по требованию Заказчика или Исполнителя с условием уведомления об этом стороны по договору за 5 д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4. Уполномоченным лицом по приемке выполненных работ назначается начальник отдела ликвидации ветхого жилищного фонда Л.В.Кудряшо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Группа номенклатуры - 199 (ОКДП 7411010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</w:rPr>
        <w:t>6. Адреса и реквизиты сторон: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09"/>
      </w:tblGrid>
      <w:tr>
        <w:trPr/>
        <w:tc>
          <w:tcPr>
            <w:tcW w:w="50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 xml:space="preserve">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М.В.Сирина/                    _______________/_____________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06:00Z</dcterms:created>
  <dc:creator>ОВМСК</dc:creator>
  <dc:description/>
  <cp:keywords/>
  <dc:language>en-US</dc:language>
  <cp:lastModifiedBy>Рыжих</cp:lastModifiedBy>
  <cp:lastPrinted>2013-01-22T10:52:00Z</cp:lastPrinted>
  <dcterms:modified xsi:type="dcterms:W3CDTF">2013-01-22T05:53:00Z</dcterms:modified>
  <cp:revision>12</cp:revision>
  <dc:subject/>
  <dc:title>Договор </dc:title>
</cp:coreProperties>
</file>