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 на 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_» ______ 2013 года № 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.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: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рганизация работы по оформлению права собственности муниципального образования города Пермь на жилые помещения.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чет жилых помещений, принятых в муниципальную собственность.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Получение сведений о правах на недвижимое имущество и сделок с ним, о постановке на кадастровый учет земельных участк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об оказании услуг по организации работы по оформлению права муниципальной собственности на жилые помещения.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: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рганизация работы по оформлению права собственности муниципального образования города Пермь на жилые помещения.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чет жилых помещений, принятых в муниципальную собственность.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Получение сведений о правах на недвижимое имущество и сделок с ним, о постановке на кадастровый учет земельных участков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Рыжих</cp:lastModifiedBy>
  <cp:lastPrinted>2013-01-22T10:53:00Z</cp:lastPrinted>
  <dcterms:modified xsi:type="dcterms:W3CDTF">2013-01-22T05:53:00Z</dcterms:modified>
  <cp:revision>57</cp:revision>
  <dc:subject/>
  <dc:title>СОГЛАСОВАНО</dc:title>
</cp:coreProperties>
</file>