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гражданско-правового характера </w:t>
      </w:r>
      <w:r>
        <w:rPr>
          <w:b/>
          <w:sz w:val="24"/>
          <w:szCs w:val="24"/>
          <w:u w:val="single"/>
        </w:rPr>
        <w:t>№ 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составлению юридической документац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проведению правовой экспертизы представлен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ссмотрения юридических документов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. Пермь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«______» ________ 2013 г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жилищных отношений администрации г.Перми в лице начальника  управления Сириной Марии Викторовны, действующей на основании Положения об управлении, именуемое в дальнейшем «Заказчик» с одной стороны, и гражданин ________________, ___________года рождения, паспорт ________№ ________ выдан ___________________________года, ИНН _______________, страховое свидетельство № ___________, именуемый в дальнейшем «Исполнитель», с другой стороны, заключили настоящий договор о нижеследующем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 Предмет договора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 Исполнитель обязуется выполнить по заданию Заказчика работу, указанную в п. 1.4.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2. Исполнитель выполняет работы на оборудовании Заказчи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 Срок действия договора устанавливается с момента подписания договора и до 31.12.2013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4. В рамках настоящего договора Исполнитель обязуется в срок до 31.12.2013 выполнять следующие работы: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1.обращаться за выдачей исполнительных документов по вступившим в законную силу решениям суда о выкупе жилых помещений,  выселении  из  многоквартирных жилых домов, признанных аварийными и подлежащими сносу в течение отчетного периода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2. в течение отчетного периода изучать поступившие исполнительные документы о выселении граждан из жилых помещений, расположенных в многоквартирных домах, признанных аварийными и подлежащими сносу, о понуждении к заключению договоров выкупа (изъятия) жилых помещений, получению выкупной цены, определенной судом, в том числе, проводить проверку на соответствие исполнительных документов решениям суда и требованиям законодательства об исполнительном производстве; возвращать исполнительные документы, содержащие несоответствия (ошибки) в суды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3. направлять в отделы службы судебных приставов-исполнителей по городу Перми исполнительные листы  о выселении граждан из жилых помещений, расположенных в многоквартирных домах, признанных аварийными и подлежащими сносу, о понуждении к заключению договоров выкупа (изъятия) жилых помещений, получению выкупной цены, определенной судо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sz w:val="24"/>
          <w:szCs w:val="24"/>
        </w:rPr>
      </w:pPr>
      <w:r>
        <w:rPr>
          <w:sz w:val="24"/>
          <w:szCs w:val="24"/>
        </w:rPr>
        <w:t>1.4.4. осуществлять контроль за</w:t>
      </w:r>
      <w:r>
        <w:rPr>
          <w:bCs/>
          <w:sz w:val="24"/>
          <w:szCs w:val="24"/>
        </w:rPr>
        <w:t xml:space="preserve"> своевременным, полным и правильным исполнением исполнительных документов судебным приставом-исполнителем; требовать своевременного вынесения постановлений (требований, представления информации и т.п.) судебным приставом - исполнителем в рамках исполнительного производств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Cs/>
          <w:sz w:val="24"/>
          <w:szCs w:val="24"/>
        </w:rPr>
        <w:t xml:space="preserve">1.4.5. направлять документы для приобщения к </w:t>
      </w:r>
      <w:r>
        <w:rPr>
          <w:sz w:val="24"/>
          <w:szCs w:val="24"/>
        </w:rPr>
        <w:t>материалам исполнительного производства, ежемесячно оформлять запросы о ходе исполнительного производства, готовить жалобы на действия (бездействие) судебных приставов исполнителей;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1.4.6 оказывать содействие судебному приставу - исполнителю в извещении сторон по возбужденным исполнительным производствам, в рассмотрении вопросов о добровольном исполнении судебных актов, в согласовании времени совершения действий, в урегулировании сопутствующих вопросов с жилищными органами, органами полиции и т.п., участвовать в составлении актов.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7. систематизировать информацию о проделанной работе в электронном виде, </w:t>
      </w:r>
    </w:p>
    <w:p>
      <w:pPr>
        <w:pStyle w:val="Normal"/>
        <w:widowControl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4"/>
          <w:szCs w:val="24"/>
        </w:rPr>
        <w:t xml:space="preserve">1.4.8. по окончании исполнительного производства судебным приставом-исполнителем, проверять фактическое исполнение требований исполнительного документа, в случае необоснованного окончания исполнительного производства оформлять жалобы на действия судебного пристава – исполнителя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9. при необходимости сканировать, копировать документы, обеспечивать поиск, сортировку, отбор данных по запросам о ходе исполнения исполнительных документов, по согласованию предоставлять отобранные данные пользователям, в том числе, при необходимости в интерактивном режиме в пределах определенной работы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0. подготовить законченные судебные дела к хранению в архиве.</w:t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рава и обязанности сторон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1. Исполнитель обязуе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 изучить представленные Заказчиком документы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2. в случае невозможности  выполнить работу в установленные сроки,  представить мотивированное заключени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.3. безвозмездно исправить выявленные Заказчиком недостатки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1.4.  Исполнитель обязан выполнить работу лично.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sz w:val="24"/>
          <w:szCs w:val="24"/>
        </w:rPr>
        <w:t xml:space="preserve">2.1.5. Исполнитель обязан обеспечить безопасность и конфиденциальность  персональных данных граждан, используемых при выполнении  работ. 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2. Исполнитель имеет право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2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Заказчика предоставления обязательных экземпляров документов, необходимых для выполнения работ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. требовать от Заказчика своевременной выплаты указанного в п.3 настоящего договора вознаграждения.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3. Заказчик обязан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3.1. в трехдневный срок с момента заключения настоящего договора предоставить Исполнителю всю имеющуюся информацию, касающуюся выполнения Исполнителем своих обязательств. Исполнитель не будет нести ответственности за последствия, связанные с предоставлением Заказчиком документов и сведений, не соответствующих действительности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3.2. оплатить услуги Исполнителя в соответствии с условиями настоящего договор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3. предоставить Исполнителю по его требованию необходимые документы для исполнения работ по настоящему договору;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3.4. обеспечить Исполнителя необходимыми материалами.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4. Заказчик имеет право: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4.1. во всякое время проверять ход и качество работы, выполняемой Исполнителем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2. требовать от Исполнителя устранения недостатков и дефектов, допущенных при выполнении работ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 Стоимость </w:t>
      </w:r>
      <w:r>
        <w:rPr>
          <w:b/>
          <w:sz w:val="24"/>
          <w:szCs w:val="24"/>
        </w:rPr>
        <w:t xml:space="preserve">работ и </w:t>
      </w: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оплаты.</w:t>
      </w:r>
    </w:p>
    <w:p>
      <w:pPr>
        <w:pStyle w:val="Normal"/>
        <w:shd w:fill="FFFFFF" w:val="clear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3.1. Стоимость работ по настоящему договору составляет </w:t>
      </w:r>
      <w:r>
        <w:rPr>
          <w:b/>
          <w:sz w:val="24"/>
          <w:szCs w:val="24"/>
        </w:rPr>
        <w:t>__________ (________________) рублей ______ коп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3.2. Оплата страховых взносов в сумме </w:t>
      </w:r>
      <w:r>
        <w:rPr>
          <w:b/>
          <w:sz w:val="24"/>
          <w:szCs w:val="24"/>
        </w:rPr>
        <w:t>____________ (________________) рублей ___ копеек</w:t>
      </w:r>
      <w:r>
        <w:rPr>
          <w:sz w:val="24"/>
          <w:szCs w:val="24"/>
        </w:rPr>
        <w:t xml:space="preserve"> производится Заказчик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 Оплата работ производится за вычетом суммы налога на доходы физических лиц в размере </w:t>
      </w:r>
      <w:r>
        <w:rPr>
          <w:b/>
          <w:sz w:val="24"/>
          <w:szCs w:val="24"/>
        </w:rPr>
        <w:t>________ (___________) рублей __ копеек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 Оплата работ производится на основании актов выполненных работ, оформляемых по итогам работы за месяц (месяц определяется как отчетный период), и выплачивается на расчетный счет Исполнител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5. Оплата по договору осуществляется за счет средств бюджета города Перми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 Ответственность сторон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4.1. В соответствии с Федеральным законом Российской Федерации от 27.07.2006 № 152-ФЗ «О персональных данных» Исполнитель несет ответственность за несоблюдение конфиденциальности  персональных данных граждан, используемых в работе.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2. За неисполнение условий настоящего договора стороны несут ответственность в соответствии с действующим законодательством </w:t>
      </w:r>
      <w:r>
        <w:rPr>
          <w:bCs/>
          <w:sz w:val="24"/>
          <w:szCs w:val="24"/>
        </w:rPr>
        <w:t>РФ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Дополнительные условия договора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 Договор прекращает свое действие по истечении срока выполнения работ, указанного в п. 1.4. настоящего догово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 Договор может быть расторгнут в любое время в одностороннем порядке по требованию Заказчика или Исполнителя с условием уведомления об этом стороны по договору за 5 дн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 Настоящий договор составлен в двух экземплярах, один из которых находится у Заказчика, другой - у Исполн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4. Уполномоченным лицом по приемке выполненных работ назначается начальник юридического отдела Л.В.Кудряшо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5. Группа номенклатуры - 199 (ОКДП 7411040).</w:t>
      </w:r>
    </w:p>
    <w:p>
      <w:pPr>
        <w:pStyle w:val="Normal"/>
        <w:shd w:fill="FFFFFF" w:val="clear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Адреса сторон и подписи.</w:t>
      </w:r>
    </w:p>
    <w:p>
      <w:pPr>
        <w:pStyle w:val="Normal"/>
        <w:shd w:fill="FFFFFF" w:val="clear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537"/>
      </w:tblGrid>
      <w:tr>
        <w:trPr/>
        <w:tc>
          <w:tcPr>
            <w:tcW w:w="5102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537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орода Перми, л/с 02563000380; Управление жилищных отношений администрации города Перми,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91017971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 048 103 000 000 000 06</w:t>
            </w:r>
          </w:p>
        </w:tc>
        <w:tc>
          <w:tcPr>
            <w:tcW w:w="4537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851" w:gutter="0" w:header="0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 xml:space="preserve">         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ConsNonformat"/>
      <w:widowControl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>_________________/М.В.Сирина/                  _______________/____________/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31:00Z</dcterms:created>
  <dc:creator>ОВМСК</dc:creator>
  <dc:description/>
  <cp:keywords/>
  <dc:language>en-US</dc:language>
  <cp:lastModifiedBy>Рыжих</cp:lastModifiedBy>
  <cp:lastPrinted>2013-01-22T13:43:00Z</cp:lastPrinted>
  <dcterms:modified xsi:type="dcterms:W3CDTF">2013-01-22T08:48:00Z</dcterms:modified>
  <cp:revision>19</cp:revision>
  <dc:subject/>
  <dc:title>Договор </dc:title>
</cp:coreProperties>
</file>