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выполнение работ по составлению юридической документации и проведению правовой экспертизы представленных для рассмотрения юридических док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8 411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2100,00 рублей. 12100 рублей * 9 месяцев * 1,271 (начисления на выплаты по оплате труда) = 138 411,9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411040 Услуги по проведению правовой экспертизы представленных для рассмотрения юридических докумен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обращаться за выдачей исполнительных документов по вступившим в законную силу решениям суда о выкупе жилых помещений, выселении из многоквартирных жилых домов, признанных аварийными и подлежащими сносу в течение отчетного периода; 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 3. направлять в отделы службы судебных приставов-исполнителей по городу Перми исполнительные лис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 4. осуществлять контроль за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 5. направлять документы для приобщения к 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 6.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7. систематизировать информацию о проделанной работе в электронном виде 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10. подготавливает законченные судебные дела к хранению в архиве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выполненных работ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20:00Z</dcterms:created>
  <dc:creator>Рыжих</dc:creator>
  <dc:description/>
  <cp:keywords/>
  <dc:language>en-US</dc:language>
  <cp:lastModifiedBy>Рыжих</cp:lastModifiedBy>
  <dcterms:modified xsi:type="dcterms:W3CDTF">2013-01-24T11:20:00Z</dcterms:modified>
  <cp:revision>2</cp:revision>
  <dc:subject/>
  <dc:title/>
</cp:coreProperties>
</file>